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ий обз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й граждан, организаций и общественных объединений, поступивших в адрес Главы Угуйского сельсовета Усть-Таркского района Новосибирской области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 июле 2016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езультатах их рассмотр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граждан, организаций и общественных объединений (далее - обращения граждан), адресованных Главе Угуйского сельсовета Усть-Таркского района Новосибирской области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у по объективному, всестороннему и своевременному рассмотрению обращений осуществляют специалисты администрации, Глава Угуйского сельсовета</w:t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работы с обращениями граждан и проведению личного приема граждан в администрации Угуйского сельсовета Усть-Таркского района Новосибирской области установлены постановлением администрации Угуйского сельсовета Усть-Таркского района Новосибирской области от 01.07.2013 №42 «Об утверждении Инструкции о порядке организации работы с обращениями граждан», постановление администрации Угуйского сельсовета Усть-Таркского района Новосибирской области от 20.02.2015 №8 «Об организации личных приемов в администрации  Угуйского сельсовета Усть-Таркского района Новосибирской области».</w:t>
      </w:r>
    </w:p>
    <w:p>
      <w:pPr>
        <w:pStyle w:val="Normal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 2016 года в адрес Главы Угуйского сельсовета  Усть-Таркского района Новосибирской области и администрацию Угуйского сельсовета Усть-Таркского района  поступило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 обра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ых обращений на личном приеме </w:t>
      </w:r>
      <w:r>
        <w:rPr>
          <w:rFonts w:cs="Times New Roman" w:ascii="Times New Roman" w:hAnsi="Times New Roman"/>
          <w:sz w:val="28"/>
          <w:szCs w:val="28"/>
        </w:rPr>
        <w:t xml:space="preserve">Главы Угуйского Усть-Таркского района Новосибирской области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ьменные обра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юле 2016 года   поступал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обращени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июле 2016 Главой и специалистами  Угуйского сельсовета Усть-Таркского района Новосибирской области на личном приеме граждан приня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аемые в обращениях вопросы относятся к тематическим раздел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жилищно-коммунальная сфера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устных обращений по состоянию на 01.06.2016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 4 обращения, в том числе приняты меры (фактически реализованные предложения, фактически удовлетворенные заявления или жалобы) -  0 обращ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ы разъясн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 Угуйского сельсовета Усть-Таркского района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.главы администрации Угуй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ь – Таркского района Новосибирской области                   Л.И. Павлюч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21:00Z</dcterms:created>
  <dc:creator>Евдокимова Татьяна</dc:creator>
  <dc:description/>
  <cp:keywords/>
  <dc:language>en-US</dc:language>
  <cp:lastModifiedBy>ADMIN</cp:lastModifiedBy>
  <cp:lastPrinted>2016-08-17T16:19:00Z</cp:lastPrinted>
  <dcterms:modified xsi:type="dcterms:W3CDTF">2016-08-17T10:21:00Z</dcterms:modified>
  <cp:revision>2</cp:revision>
  <dc:subject/>
  <dc:title>Информационно-аналитический обзор</dc:title>
</cp:coreProperties>
</file>