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30" w:after="30"/>
        <w:jc w:val="right"/>
        <w:rPr/>
      </w:pPr>
      <w:r>
        <w:rPr>
          <w:rFonts w:cs="Times New Roman" w:ascii="Times New Roman" w:hAnsi="Times New Roman"/>
          <w:color w:val="000000"/>
        </w:rPr>
        <w:t xml:space="preserve">Утвержден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Решением  19 Сессии   </w:t>
      </w:r>
    </w:p>
    <w:p>
      <w:pPr>
        <w:pStyle w:val="Style1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ета депутатов Угуйского </w:t>
      </w:r>
    </w:p>
    <w:p>
      <w:pPr>
        <w:pStyle w:val="Style1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овета № 87 от 04.05.2012 г.</w:t>
      </w:r>
    </w:p>
    <w:p>
      <w:pPr>
        <w:pStyle w:val="Style12"/>
        <w:ind w:first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lineRule="auto" w:line="480"/>
        <w:ind w:first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ВЕСТИЦИОННАЯ ПРОГРАММА</w:t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Модернизация и развитие системы водоснабжения Угуйского сельсовета на 2012-2015 годы»</w:t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2"/>
        <w:ind w:first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2012г</w:t>
      </w:r>
      <w:r>
        <w:br w:type="page"/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твержден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Решением 19 Сессии   </w:t>
      </w:r>
    </w:p>
    <w:p>
      <w:pPr>
        <w:pStyle w:val="Style1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ета депутатов Угуйского </w:t>
      </w:r>
    </w:p>
    <w:p>
      <w:pPr>
        <w:pStyle w:val="Style1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овета № 87 от 04.05.2012 г.</w:t>
      </w:r>
    </w:p>
    <w:p>
      <w:pPr>
        <w:pStyle w:val="Style1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вестиционная программа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>Модернизация и развитие системы водоснабжения Угуйского сельсовета на 2012-2015 годы</w:t>
      </w:r>
    </w:p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инвестиционной программы</w:t>
      </w:r>
      <w:r>
        <w:rPr/>
        <w:t xml:space="preserve"> </w:t>
      </w:r>
    </w:p>
    <w:tbl>
      <w:tblPr>
        <w:tblW w:w="47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01"/>
        <w:gridCol w:w="6824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Программы 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стиционная программа «Модернизация и развитие системы водоснабжения Угуйского сельсовета на 2012-2015 годы». (далее -Программа)</w:t>
            </w:r>
          </w:p>
        </w:tc>
      </w:tr>
      <w:tr>
        <w:trPr>
          <w:trHeight w:val="1361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32" w:hanging="0"/>
              <w:jc w:val="both"/>
              <w:rPr/>
            </w:pPr>
            <w:r>
              <w:rPr/>
              <w:t>- Федеральный закон от 25.07.2007 № 185-ФЗ «О фонде содействия реформированию ЖКХ»;</w:t>
            </w:r>
          </w:p>
          <w:p>
            <w:pPr>
              <w:pStyle w:val="Normal"/>
              <w:keepNext w:val="true"/>
              <w:keepLines/>
              <w:widowControl w:val="false"/>
              <w:ind w:left="32" w:hanging="0"/>
              <w:jc w:val="both"/>
              <w:rPr/>
            </w:pPr>
            <w:r>
              <w:rPr/>
              <w:t>- Федеральный закон от 30.12.2004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keepNext w:val="true"/>
              <w:keepLines/>
              <w:widowControl w:val="false"/>
              <w:ind w:left="32" w:hanging="0"/>
              <w:jc w:val="both"/>
              <w:rPr/>
            </w:pPr>
            <w:r>
              <w:rPr/>
              <w:t>- Техническое задание</w:t>
            </w:r>
          </w:p>
        </w:tc>
      </w:tr>
      <w:tr>
        <w:trPr>
          <w:trHeight w:val="605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Угуйского сельсовета,  </w:t>
            </w:r>
          </w:p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работчик </w:t>
            </w:r>
            <w:r>
              <w:rPr/>
              <w:t>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МУП  «Новосилишинское ЖКХ»</w:t>
            </w:r>
          </w:p>
        </w:tc>
      </w:tr>
      <w:tr>
        <w:trPr>
          <w:trHeight w:val="875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и программы 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Энергосбережение и повышение энергетической эффективности путем снижение производственных энергетических затра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>нижение производственных затрат путем повышения экономической эффективности оказания услуг, внедрение современных ресурсосберегающих технологий</w:t>
            </w:r>
            <w:r>
              <w:rPr>
                <w:rFonts w:cs="Arial" w:ascii="Arial" w:hAnsi="Arial"/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- Обеспечение нормативных требований по качеству услуг водоснабжения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кращение аварийности объектов 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>водоснабжения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>Снижение показателя износа системы водоснабжения;</w:t>
            </w:r>
          </w:p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Снижение непроизводительных потерь.</w:t>
            </w:r>
          </w:p>
        </w:tc>
      </w:tr>
      <w:tr>
        <w:trPr>
          <w:trHeight w:val="1912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активизация процесса развития социальной инфраструктуры села  путем модернизации объектов водоснабжения с целью приведения их в соответствие со стандартами качества и обеспечения комфортных условий в соответствии с потребностями новых объектов жилищного и промышленного строительств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недрение ресурсосберегающих 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color w:val="000000"/>
              </w:rPr>
              <w:t>стимулирование снижения производственных затрат, повышение экономической эффективности водоснабжения и применение энергосберегающих технологий организацией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создание условий, необходимых для привлечения инвестиций в целях проектирования и строительства систем коммунальной инфраструктуры; </w:t>
            </w:r>
          </w:p>
          <w:p>
            <w:pPr>
              <w:pStyle w:val="Style12"/>
              <w:rPr/>
            </w:pPr>
            <w:r>
              <w:rPr>
                <w:rFonts w:eastAsia="Batang;바탕" w:cs="Times New Roman" w:ascii="Times New Roman" w:hAnsi="Times New Roman"/>
                <w:color w:val="000000"/>
              </w:rPr>
              <w:t>- повышение надежности и качества работы системы водоснабж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гарантированного долгосрочного и доступного водоснабжения населения и предприятий  села Угуй и д.Черниговка.</w:t>
            </w:r>
          </w:p>
        </w:tc>
      </w:tr>
      <w:tr>
        <w:trPr>
          <w:trHeight w:val="74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 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 «Новосилишинское ЖКХ»;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реализации программы 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2-2015 годы </w:t>
            </w:r>
          </w:p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ёмы и источники финансирования Программы 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Планируемые источники финансирования инвестиционного проекта: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szCs w:val="28"/>
              </w:rPr>
              <w:t>- Средства, полученные от введения платы за подключение к сетям коммунальной инфраструктуры.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szCs w:val="28"/>
              </w:rPr>
              <w:t>- Средства, выделяемые из бюджета муниципального образования.</w:t>
            </w:r>
          </w:p>
          <w:p>
            <w:pPr>
              <w:pStyle w:val="Normal"/>
              <w:ind w:left="-8" w:hanging="0"/>
              <w:jc w:val="both"/>
              <w:rPr>
                <w:szCs w:val="28"/>
              </w:rPr>
            </w:pPr>
            <w:r>
              <w:rPr>
                <w:szCs w:val="28"/>
              </w:rPr>
              <w:t>- Целевые программы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szCs w:val="28"/>
              </w:rPr>
              <w:t>- Целевые средства внебюджетных фондов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/>
              <w:t>- Частные инвестиции и иные средства.</w:t>
            </w:r>
          </w:p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потребность в средствах с учётом финансирования из средств областного бюджета и средств муниципального бюджета оставляет: </w:t>
            </w:r>
            <w:r>
              <w:rPr>
                <w:rFonts w:cs="Times New Roman" w:ascii="Times New Roman" w:hAnsi="Times New Roman"/>
                <w:b/>
                <w:color w:val="000000"/>
              </w:rPr>
              <w:t>19156,33 тыс.руб.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ми конечными результатами реализации Программы являются:</w:t>
              <w:br/>
              <w:t>- снижение уровня износа объектов коммунальной инфраструктуры: водоснабжения до 15%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повышение качества предоставления коммунальных услуг, надежность работы инженерных систем водоснабжения;</w:t>
              <w:br/>
              <w:t>- повышение эффективности финансово-хозяйственной деятельности организаций коммунального комплекса.</w:t>
              <w:br/>
              <w:t xml:space="preserve">- внедрение ресурсосберегающих технологий, сокращение потребления электроэнергии на 20 %; </w:t>
            </w:r>
          </w:p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величение доли средств внебюджетных источников в общем объеме инвестиций в модернизацию объектов коммунальной инфраструктуры;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контроля 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контроль за выполнением программы осуществляет администрация Угуйского сельсовета, Усть-Таркского района Новосибирской области.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2. Общие полож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</w:t>
      </w:r>
      <w:r>
        <w:rPr/>
        <w:t xml:space="preserve">1. На основании  Федеральных законов от 06.10.2003 г. № 131-ФЗ «Об общих принципах организации местного самоуправления в Российской Федерации», от 30.12.2004 № 210-ФЗ «Об основах регулирования тарифов организаций коммунального комплекса»; в соответствие с </w:t>
      </w:r>
      <w:r>
        <w:rPr>
          <w:rFonts w:eastAsia="Batang;바탕"/>
          <w:color w:val="000000"/>
        </w:rPr>
        <w:t xml:space="preserve">Техническим заданием </w:t>
      </w:r>
      <w:r>
        <w:rPr/>
        <w:t>на разработку инвестиционной программы «Модернизация и развитие системы водоснабжения Угуйского сельсовета на 2012-2015 годы» муниципального унитарного предприятия «Новосилишинское ЖКХ»</w:t>
      </w:r>
      <w:r>
        <w:rPr>
          <w:color w:val="000000"/>
        </w:rPr>
        <w:t xml:space="preserve">, </w:t>
      </w:r>
      <w:r>
        <w:rPr/>
        <w:t>утвержденным решением  сессии Совета  депутатов Угуйского сельсовета, Усть-Таркского района Новосибирской области от 21.12.2011 № 75,  разработана настоящая  инвестиционная программа.</w:t>
        <w:tab/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Инвестиционная программа «Модернизация и развитие системы водоснабжения Угуйского сельсовета на 2012-2015 годы» направлена: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ю этих объектов путе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сточнико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арактеристика действующей системы водоснабжения на территории Угуйского сельсовета.</w:t>
      </w:r>
    </w:p>
    <w:p>
      <w:pPr>
        <w:pStyle w:val="Style1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     </w:t>
      </w:r>
    </w:p>
    <w:p>
      <w:pPr>
        <w:pStyle w:val="Style1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оснабжение на территории Угуйского сельсовета осуществляется по двум автономным хозяйственно-питьевым водопроводам, со своими водозаборными и водонапорными сооружениями: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Хозяйственно- питьевой водопровод д. Чичканка  протяженностью 5,1 км.,  выполнен в 1986 г из чугунных и стальных труб диаметрами 110 мм</w:t>
      </w:r>
      <w:r>
        <w:rPr>
          <w:rFonts w:cs="Times New Roman" w:ascii="Times New Roman" w:hAnsi="Times New Roman"/>
          <w:color w:val="0000FF"/>
        </w:rPr>
        <w:t xml:space="preserve">. </w:t>
      </w:r>
      <w:r>
        <w:rPr>
          <w:rFonts w:cs="Times New Roman" w:ascii="Times New Roman" w:hAnsi="Times New Roman"/>
          <w:color w:val="000000"/>
        </w:rPr>
        <w:t>Питается от двух артезианских скважин (одна резервная) глубиной 21-25м., рабочий дебет 5,1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/час. – 7,3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/час. Рабочее давление 1,1 атм., обеспечивается водонапорной башней системы Рожновского, высота башни 15м, объем – 30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 Вода по химическому  составу и бактериологическим  показателям соответствует  требованиям СанПиН.</w:t>
      </w:r>
      <w:r>
        <w:rPr>
          <w:rFonts w:cs="Times New Roman" w:ascii="Times New Roman" w:hAnsi="Times New Roman"/>
          <w:color w:val="0000FF"/>
        </w:rPr>
        <w:t xml:space="preserve">. </w:t>
      </w:r>
      <w:r>
        <w:rPr>
          <w:rFonts w:cs="Times New Roman" w:ascii="Times New Roman" w:hAnsi="Times New Roman"/>
          <w:color w:val="000000"/>
        </w:rPr>
        <w:t>Объектами водоснабжения являются коммунальный, бытовой, производственно-животноводческий сектор, домашние животные частного сектора и полив огородов</w:t>
      </w:r>
      <w:r>
        <w:rPr>
          <w:rFonts w:cs="Times New Roman" w:ascii="Times New Roman" w:hAnsi="Times New Roman"/>
          <w:color w:val="0000FF"/>
        </w:rPr>
        <w:t xml:space="preserve">.  </w:t>
      </w:r>
      <w:r>
        <w:rPr>
          <w:rFonts w:cs="Times New Roman" w:ascii="Times New Roman" w:hAnsi="Times New Roman"/>
          <w:color w:val="000000"/>
        </w:rPr>
        <w:t xml:space="preserve">Количество аварий за период 2010-2011гг в среднем составляет 0,8 аварий на 1км протяженности водопровода, данный водопровод в настоящее время не является проблемным и в настоящей программе не рассматривается.  </w:t>
      </w:r>
      <w:r>
        <w:rPr>
          <w:rFonts w:cs="Times New Roman" w:ascii="Times New Roman" w:hAnsi="Times New Roman"/>
          <w:color w:val="0000FF"/>
        </w:rPr>
        <w:t xml:space="preserve">  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Объединенный хозяйственно- питьевой водопровод с.Угуй и д. Черниговка  протяженностью 9 км., постройки 1981 – 1984гг. из чугунных труб диаметрами 110мм</w:t>
      </w:r>
      <w:r>
        <w:rPr>
          <w:rFonts w:cs="Times New Roman" w:ascii="Times New Roman" w:hAnsi="Times New Roman"/>
          <w:color w:val="0000FF"/>
        </w:rPr>
        <w:t xml:space="preserve">. </w:t>
      </w:r>
      <w:r>
        <w:rPr>
          <w:rFonts w:cs="Times New Roman" w:ascii="Times New Roman" w:hAnsi="Times New Roman"/>
          <w:color w:val="000000"/>
        </w:rPr>
        <w:t>Питается от четырех артезианских скважин  глубиной 22-25м., рабочий дебет 5,4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/час. – 8,5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/час. Рабочее давление 1,3 атм., обеспечивается водонапорной башней системы Рожновского, высота башни 18м, объем – 50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Существующая схема водоснабжения продиктована особенностью застройки с.Угуй и д.Черниговка, жилой и производственный сектор расположены вдоль северо-западного берега озера Угуй на протяженности 5,5км., населенные пункты разделяет р. Угуйка. Водозаборные скважины, резервуар чистой воды, станция 2 подъема и водонапорная башня расположены на «гриве» в 0,5 км к западу от д.Черниговка (ближайшие разведанные запасы воды, пригодные для использования по химическому составу и вкусовым качествам).  Вода по химическому  составу и бактериологическим  показателям соответствует  требованиям СанПиН.</w:t>
      </w:r>
      <w:r>
        <w:rPr>
          <w:rFonts w:cs="Times New Roman" w:ascii="Times New Roman" w:hAnsi="Times New Roman"/>
          <w:color w:val="0000FF"/>
        </w:rPr>
        <w:t xml:space="preserve">. </w:t>
      </w:r>
      <w:r>
        <w:rPr>
          <w:rFonts w:cs="Times New Roman" w:ascii="Times New Roman" w:hAnsi="Times New Roman"/>
          <w:color w:val="000000"/>
        </w:rPr>
        <w:t>Объектами водоснабжения являются коммунальный, бытовой, производственный, животноводческий сектор, домашние животные частного сектора и полив огородов</w:t>
      </w:r>
      <w:r>
        <w:rPr>
          <w:rFonts w:cs="Times New Roman" w:ascii="Times New Roman" w:hAnsi="Times New Roman"/>
          <w:color w:val="0000FF"/>
        </w:rPr>
        <w:t xml:space="preserve">.  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В настоящее время максимальная подача питьевой воды составляет 0.4– 0.5  тыс.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в сутки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Утвержденные эксплуатационные запасы подземных вод, по состоянию на 01.01.2010 для хозяйственно-питьевого водоснабжения  0,8 тыс.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/сут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и эксплуатации водопровода и основных инженерных сооружений,  без замены и реконструкции (за исключением насосного оборудования) - более 36 лет</w:t>
      </w:r>
      <w:r>
        <w:rPr>
          <w:rFonts w:cs="Times New Roman" w:ascii="Times New Roman" w:hAnsi="Times New Roman"/>
          <w:color w:val="0000FF"/>
        </w:rPr>
        <w:t xml:space="preserve">.  </w:t>
      </w:r>
      <w:r>
        <w:rPr>
          <w:rFonts w:cs="Times New Roman" w:ascii="Times New Roman" w:hAnsi="Times New Roman"/>
          <w:color w:val="000000"/>
        </w:rPr>
        <w:t xml:space="preserve">Водопровод проложен на глубине 3.2-3,5 м,  в пучинистых грунтах, на протяжении всей трассы водопровода – многочисленные локальные затопления территорий, свидетельствующие о  повреждениях и протечках трубопровода, материал труб – чугун, в результате весеннего пучения, аварийность достигает 6-8  аварий на 1км протяженности водопровода, в среднем затраты на устранение аварий в год составляют 0,35 млн. рублей.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зервуар чистой воды 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= 250м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</w:rPr>
        <w:t xml:space="preserve">из железобетонных конструкций, обвалован, находится в удовлетворительном рабочем состоянии. 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нция  2 подъема из кирпича, находится в удовлетворительном рабочем состоянии. 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онапорная башня в критическом состоянии: бак и водозаполненная опора надземной части башни  имеет повышенный коррозионный износ, сквозные отверстия, через которые происходит утечка воды, стальная крыша являющаяся диафрагмой жесткости, практически разрушена, состояние смотровых лестниц угрожает безопасности обслуживающего персонала. В настоящее время ВБ выведена из эксплуатации, поддержание необходимого давления в системе водопровода осуществляется с помощью частотного регулятора электропривода  насосов станции второго подъема и датчиков давления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сная модернизация объединенного хозяйственно-питьевого водопровода с.Угуй и д. Черниговка  протяженностью 9,0 км. – является целью разрабатываемой инвестиционной программы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табл.1 Динамика объемов производства воды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500"/>
        <w:gridCol w:w="1500"/>
        <w:gridCol w:w="1500"/>
      </w:tblGrid>
      <w:tr>
        <w:trPr>
          <w:trHeight w:val="446" w:hRule="atLeast"/>
        </w:trPr>
        <w:tc>
          <w:tcPr>
            <w:tcW w:w="5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ребителей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реализации воды (тыс.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353" w:hRule="atLeast"/>
        </w:trPr>
        <w:tc>
          <w:tcPr>
            <w:tcW w:w="5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(</w:t>
            </w:r>
            <w:r>
              <w:rPr>
                <w:sz w:val="20"/>
                <w:szCs w:val="20"/>
              </w:rPr>
              <w:t>комм. Услуги, полив, содержание скота.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45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есанкционированный разбор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45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 ч по приборам учета (всего/ на 1 чел.м3 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45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и учрежд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и хи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</w:tr>
    </w:tbl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абл.2 Характеристика потребителей и учета ресурсов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4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и (ед.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ители (чел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.ч. в с.Угуй и д. Чернигов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5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объектов жиль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.ч. в с.Угуй и д. Чернигов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варти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.ч. в с.Угуй и д. Чернигов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енты (закл. Договоров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ено объектов (квартир) непосредственно к системе водоснабж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</w:tr>
      <w:tr>
        <w:trPr>
          <w:trHeight w:val="27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.ч. в с.Угуй и д. Чернигов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ных приборов учета объемов потребления Х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бюджетной сфер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объек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В указанные годы (до 1.07.2011) водопроводные, водозаборные и водонапорные сооружения принадлежали ЗАО «Угуйское», оказание услуг водоснабжения проводилось за счет основной хозяйственной деятельности предприятия (производство сельхоз. продукции), без взимания платы с потребителей (тарифное регулирование не осуществлялось), учет по потребителям не осуществлялся. В связи с этим объемы производства воды в указанные годы определялся по производительности насосного оборудования в соответствии с потребленной электроэнергией, распределение по категориям потребителей выполнено на основании действующих нормативов и норм потребления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     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4. </w:t>
      </w:r>
      <w:r>
        <w:rPr>
          <w:rStyle w:val="1"/>
          <w:rFonts w:cs="Times New Roman"/>
          <w:sz w:val="28"/>
        </w:rPr>
        <w:t>Содержание проблемы и технико-экономическое обоснование необходимости ее решения программно-целевыми методами.</w:t>
      </w:r>
    </w:p>
    <w:p>
      <w:pPr>
        <w:pStyle w:val="Style12"/>
        <w:rPr>
          <w:rStyle w:val="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астоящее время объединенный хозяйственно-питьевой водопровода с.Угуй и д. Черниговка не соответствует требуемым параметрам: не обеспечивает бесперебойность и надежность водоснабжения; по причине постоянных аварий (негерметичность трубопроводов) существует угроза бактериологического заражения, не обеспечивает необходимых условий для пожаротушения, постоянные протечки ведут к заболачиванию прилегающих территорий и ухудшению экологической ситуации на территории села, сверхнормативные потери воды (среднее вычисленное значение потерь за 3 года, как разница между объемом поданной в сеть воды, рассчитаным по производительности насосного оборудования в соответствии с потребленной электроэнергией и потреблением рассчитанным  по действующим нормативам и нормам потребления) равные  - 22 тыс.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/год; 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Для повышения качества и надежности предоставления коммунальных услуг, эффективности использования природных ресурсов и снижение непроизводительных затрат, необходимо обеспечить масштабную реализацию проекта модернизации объединенных сетей водоснабжения с. Угуй и д.Черниговка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</w:rPr>
        <w:t>Для достижения поставленных целей, учитывая фактическое состояние системы водоснабжения с. Угуй и д. Черниговка и выполненную в 2011г. замену 1 км сетей, предполагается в рамках настоящей программы реализовать в соответствии    с разработанным и утвержденным проектом «</w:t>
      </w:r>
      <w:r>
        <w:rPr>
          <w:rFonts w:cs="Times New Roman" w:ascii="Times New Roman" w:hAnsi="Times New Roman"/>
          <w:color w:val="000000"/>
          <w:u w:val="single"/>
        </w:rPr>
        <w:t>Строительство водопровода и водонапорной башни в с.Угуй Усть-Таркского района Новосибирской области»</w:t>
      </w:r>
      <w:r>
        <w:rPr>
          <w:rFonts w:cs="Times New Roman" w:ascii="Times New Roman" w:hAnsi="Times New Roman"/>
          <w:color w:val="000000"/>
        </w:rPr>
        <w:t xml:space="preserve"> и утвержденной схемой водоснабжения с.Угуй и д.Черниговка  реализовать следующ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Мероприятие 1</w:t>
      </w:r>
      <w:r>
        <w:rPr/>
        <w:t xml:space="preserve">).  Выполнить строительство 5,40  км. водопроводных сетей обеспечивающих водоснабжения населения и объектов социального назначения села Угуй и д.Черниговка (с использованием современных труб из полиэтилена и  запорной арматуры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рок реализации мероприятия – 2 год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ериод реализации – 2012 – 2013гг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 том числе в 2012 г.- 3,54 км.; в 2013г. – 1,86 к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Экономический эффект: </w:t>
      </w:r>
      <w:r>
        <w:rPr/>
        <w:t>267,93</w:t>
      </w:r>
      <w:r>
        <w:rPr>
          <w:color w:val="000000"/>
        </w:rPr>
        <w:t xml:space="preserve"> тыс. руб. в г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результате реализации данных мероприятий программы, будут достигнуты следующие  целевые показат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износа объектов водоснабжения до 48% в т.ч водопроводов до 28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потерь и затрат на электроэнергию – 31,93 тыс. руб. в г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Сокращение затрат на аварии –   236</w:t>
      </w:r>
      <w:r>
        <w:rPr>
          <w:color w:val="0000FF"/>
        </w:rPr>
        <w:t xml:space="preserve"> </w:t>
      </w:r>
      <w:r>
        <w:rPr/>
        <w:t>тыс. руб. в г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Обеспечение гарантированного долгосрочного и доступного водоснабжения населения и объектов социального назначения села Угуй и д.Чернигов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Fonts w:eastAsia="Batang;바탕"/>
        </w:rPr>
        <w:t>Повышение надежности и качества работы системы водоснабжения</w:t>
      </w:r>
      <w:r>
        <w:rPr/>
        <w:t xml:space="preserve">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На реализацию  мероприятия 1  необходимо</w:t>
      </w:r>
      <w:r>
        <w:rPr>
          <w:b/>
          <w:color w:val="000000"/>
        </w:rPr>
        <w:t xml:space="preserve">: </w:t>
      </w:r>
      <w:r>
        <w:rPr>
          <w:b/>
        </w:rPr>
        <w:t>11765,77</w:t>
      </w:r>
      <w:r>
        <w:rPr>
          <w:b/>
          <w:color w:val="000000"/>
        </w:rPr>
        <w:t xml:space="preserve"> тыс. руб.,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Табл. 3 Строительство 5,4 км. водопровода</w:t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63"/>
        <w:gridCol w:w="1020"/>
        <w:gridCol w:w="986"/>
        <w:gridCol w:w="979"/>
        <w:gridCol w:w="996"/>
        <w:gridCol w:w="1307"/>
        <w:gridCol w:w="1184"/>
      </w:tblGrid>
      <w:tr>
        <w:trPr>
          <w:trHeight w:val="31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тыс.руб.)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Б </w:t>
            </w:r>
            <w:r>
              <w:rPr>
                <w:sz w:val="20"/>
                <w:szCs w:val="20"/>
              </w:rPr>
              <w:t>"Соц развитие села"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Чистая вода"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Р ЖКХ НСО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 КК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частных  инвесторов</w:t>
            </w:r>
          </w:p>
        </w:tc>
      </w:tr>
      <w:tr>
        <w:trPr>
          <w:trHeight w:val="31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7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9,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>
          <w:trHeight w:val="31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8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2,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4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Мероприятие 2).</w:t>
      </w:r>
      <w:r>
        <w:rPr/>
        <w:t xml:space="preserve"> Выполнить строительство водонапорной башни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рок реализации мероприятия – 1 год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ериод реализации – 2014 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ий эффект: 20 тыс. руб. в год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результате реализации данных мероприятий программы, будут достигнуты следующие  целевые показатели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износа объектов водоснабжения до 15% в т.ч. водонапорной башни до 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Сокращение затрат на аварии –   20</w:t>
      </w:r>
      <w:r>
        <w:rPr>
          <w:color w:val="FF0000"/>
        </w:rPr>
        <w:t xml:space="preserve"> </w:t>
      </w:r>
      <w:r>
        <w:rPr/>
        <w:t>тыс. руб.в г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Обеспечение противопожарного водоснабжения  села Угуй и д.Чернигов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Fonts w:eastAsia="Batang;바탕"/>
        </w:rPr>
        <w:t>Повышение надежности и качества работы системы водоснабжения.</w:t>
      </w:r>
      <w:r>
        <w:rPr/>
        <w:t xml:space="preserve">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На реализацию  мероприятия 2  необходимо</w:t>
      </w:r>
      <w:r>
        <w:rPr>
          <w:b/>
          <w:color w:val="000000"/>
        </w:rPr>
        <w:t>: 1270,40 тыс. руб.,</w:t>
      </w:r>
    </w:p>
    <w:p>
      <w:pPr>
        <w:pStyle w:val="Normal"/>
        <w:spacing w:lineRule="auto" w:line="360"/>
        <w:jc w:val="both"/>
        <w:rPr/>
      </w:pPr>
      <w:r>
        <w:rPr/>
        <w:t>Табл. 4  Строительство водонапорной башни</w:t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63"/>
        <w:gridCol w:w="1021"/>
        <w:gridCol w:w="996"/>
        <w:gridCol w:w="979"/>
        <w:gridCol w:w="980"/>
        <w:gridCol w:w="1307"/>
        <w:gridCol w:w="1184"/>
      </w:tblGrid>
      <w:tr>
        <w:trPr>
          <w:trHeight w:val="31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тыс.руб.)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4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Б </w:t>
            </w:r>
            <w:r>
              <w:rPr>
                <w:sz w:val="20"/>
                <w:szCs w:val="20"/>
              </w:rPr>
              <w:t>"Соц развитие села"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Чистая вода"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Р ЖКХ НСО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 К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частных  инвесторов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Мероприятие 3). </w:t>
      </w:r>
      <w:r>
        <w:rPr/>
        <w:t xml:space="preserve">Выполнить строительство 2,60  км. водопроводных сетей, для обеспечения объектов производственного назначения (с использованием современных труб из полиэтилена и  запорной арматуры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рок реализации мероприятия – 2 год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ериод реализации – 2014 – 2015гг.</w:t>
      </w:r>
    </w:p>
    <w:p>
      <w:pPr>
        <w:pStyle w:val="Normal"/>
        <w:spacing w:lineRule="auto" w:line="360"/>
        <w:rPr/>
      </w:pPr>
      <w:r>
        <w:rPr/>
        <w:t>В том числе в 2014 г.- 1,30 км.; в 2013г. – 1,30 км.</w:t>
      </w:r>
    </w:p>
    <w:p>
      <w:pPr>
        <w:pStyle w:val="Normal"/>
        <w:spacing w:lineRule="auto" w:line="360"/>
        <w:jc w:val="both"/>
        <w:rPr/>
      </w:pPr>
      <w:r>
        <w:rPr/>
        <w:t>Экономический эффект: 129,37</w:t>
      </w:r>
      <w:r>
        <w:rPr>
          <w:color w:val="FF0000"/>
        </w:rPr>
        <w:t xml:space="preserve"> </w:t>
      </w:r>
      <w:r>
        <w:rPr/>
        <w:t>тыс. руб. в г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 результате реализации данных мероприятий программы, будут достигнуты следующие  целевые показат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износа объектов водоснабжения до 10% в т.ч водопроводов до 5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потерь и затрат на электроэнергию – 15,37 тыс. руб. в г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Сокращение затрат на аварии –   114</w:t>
      </w:r>
      <w:r>
        <w:rPr>
          <w:color w:val="FF0000"/>
        </w:rPr>
        <w:t xml:space="preserve"> </w:t>
      </w:r>
      <w:r>
        <w:rPr/>
        <w:t>тыс. руб. в г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Обеспечение гарантированного долгосрочного и доступного водоснабжения объектов производственного сектора села Угуй и д.Чернигов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Fonts w:eastAsia="Batang;바탕"/>
        </w:rPr>
        <w:t>Повышение надежности и качества работы системы водоснабжения</w: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>На реализацию  мероприятия 3  необходимо</w:t>
      </w:r>
      <w:r>
        <w:rPr>
          <w:b/>
        </w:rPr>
        <w:t>: 6033,56 тыс. руб.,</w:t>
      </w:r>
    </w:p>
    <w:p>
      <w:pPr>
        <w:pStyle w:val="Normal"/>
        <w:spacing w:lineRule="auto" w:line="360"/>
        <w:jc w:val="both"/>
        <w:rPr/>
      </w:pPr>
      <w:r>
        <w:rPr/>
        <w:t xml:space="preserve">Табл. 5 Строительство 2,60 км . водопровода </w:t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63"/>
        <w:gridCol w:w="1021"/>
        <w:gridCol w:w="989"/>
        <w:gridCol w:w="982"/>
        <w:gridCol w:w="982"/>
        <w:gridCol w:w="1307"/>
        <w:gridCol w:w="1184"/>
      </w:tblGrid>
      <w:tr>
        <w:trPr>
          <w:trHeight w:val="31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тыс.руб.)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Б </w:t>
            </w:r>
            <w:r>
              <w:rPr>
                <w:sz w:val="20"/>
                <w:szCs w:val="20"/>
              </w:rPr>
              <w:t>"Соц развитие села"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Чистая вода"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Р ЖКХ НСО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 КК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частных  инвестор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6,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,7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6,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,80</w:t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360"/>
        <w:rPr/>
      </w:pPr>
      <w:r>
        <w:rPr>
          <w:b/>
        </w:rPr>
        <w:t>Мероприятие 4).</w:t>
      </w:r>
      <w:r>
        <w:rPr/>
        <w:t xml:space="preserve"> Внедрение приборного учета отпуска и потребления услуг холодного водоснабжения.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рок реализации мероприятия – 1 год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ериод реализации – 2013 гг.</w:t>
      </w:r>
    </w:p>
    <w:p>
      <w:pPr>
        <w:pStyle w:val="Normal"/>
        <w:ind w:left="54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реход на приборный учет отпуска и потребления холодной воды в соответствии с требованиями Федерального закона от 23.11.2009 № 261-ФЗ </w:t>
      </w:r>
      <w:r>
        <w:rPr>
          <w:rFonts w:cs="Times New Roman" w:ascii="Times New Roman" w:hAnsi="Times New Roman"/>
          <w:color w:val="000000"/>
          <w:sz w:val="20"/>
          <w:szCs w:val="20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</w:rPr>
        <w:t>, на территории Угуйского сельсовета необходимо осуществлять с учетом состояния системы водоснабжения и местных особенностей:</w:t>
      </w:r>
    </w:p>
    <w:p>
      <w:pPr>
        <w:pStyle w:val="Style12"/>
        <w:numPr>
          <w:ilvl w:val="3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ервом этапе реализации данной программы: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информация потребителей о рекомендуемых типах приборов, условиях и порядке установки  широко используя местные средства массовой информации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ведение мер социальной поддержки для малоимущих граждан на приобретение и установку приборов учета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Внедрение льгот и методов материального стимулирования потребителей при подключение к централизованной системе водоснабжения (освобождение от платы, снижение платы за подключение, рассрочка платежа, ит. д.)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ведение мер социальной поддержки для малоимущих граждан на подключение к централизованной системе водоснабжения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оэтапная, в соответствии с реконструкцией и развитием сетей водоснабжения,  ликвидация уличных водоразборных устройств. </w:t>
      </w:r>
    </w:p>
    <w:p>
      <w:pPr>
        <w:pStyle w:val="Style12"/>
        <w:numPr>
          <w:ilvl w:val="3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дальнейшем, после 01.07.2012 года:  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удительная установка приборов учета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- Повышение нормативов потребления (для отпуска по нормативам).</w:t>
      </w:r>
      <w:r>
        <w:rPr>
          <w:rFonts w:cs="Times New Roman" w:ascii="Times New Roman" w:hAnsi="Times New Roman"/>
          <w:color w:val="0000FF"/>
          <w:sz w:val="28"/>
          <w:szCs w:val="28"/>
        </w:rPr>
        <w:t>     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Переход на приборный учет потребления холодной воды на ранее присоединенных и вновь присоединяемых к системе водоснабжения объектах жилья,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учитывая эффект экономии, а так же возрастающие потребности населения в качественно новых для села услугах (водонагреватели, стиральные машины автомат, душевые кабины ит.д.),  позволит, по мере выполнения настоящей программы,   реализовывать населению ежегодно – 27 тыс.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. 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0"/>
        <w:gridCol w:w="650"/>
        <w:gridCol w:w="925"/>
        <w:gridCol w:w="695"/>
        <w:gridCol w:w="955"/>
        <w:gridCol w:w="845"/>
        <w:gridCol w:w="763"/>
        <w:gridCol w:w="869"/>
        <w:gridCol w:w="1068"/>
        <w:gridCol w:w="900"/>
        <w:gridCol w:w="309"/>
      </w:tblGrid>
      <w:tr>
        <w:trPr>
          <w:trHeight w:val="315" w:hRule="atLeast"/>
        </w:trPr>
        <w:tc>
          <w:tcPr>
            <w:tcW w:w="10029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6 Отпуск ресурсов для населения по приборам учета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борам учета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нормативу </w:t>
            </w:r>
            <w:r>
              <w:rPr>
                <w:sz w:val="20"/>
                <w:szCs w:val="20"/>
              </w:rPr>
              <w:t>(из водоразборных колонок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ее  подключенные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овь подключаемые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 Поэтапная ликвидация уличных водоразборных устройств (колонок) и переход на полный приборный учет ХВ значительно сократит объемы несанкционированных разборов и даст увеличение реализуемых объемов предположительно на 8 - 9 тыс. 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(хозяйственные нужды, полив и т.д.).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ка приборов учета на предприятиях и учреждениях начнется в 2012 году, по факту их эксплуатации объективной статистики еще нет, поэтому принимаются достигнутые показатели, с учетом требований ФЗ «Об энергосбережении»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. 7 Отпуск ресурсов для предприятий по приборам учета</w:t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4"/>
        <w:gridCol w:w="838"/>
        <w:gridCol w:w="820"/>
        <w:gridCol w:w="838"/>
        <w:gridCol w:w="1214"/>
        <w:gridCol w:w="838"/>
        <w:gridCol w:w="820"/>
        <w:gridCol w:w="838"/>
        <w:gridCol w:w="838"/>
      </w:tblGrid>
      <w:tr>
        <w:trPr>
          <w:trHeight w:val="3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борам учета</w:t>
            </w:r>
          </w:p>
        </w:tc>
        <w:tc>
          <w:tcPr>
            <w:tcW w:w="3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е  подключенные объекты</w:t>
            </w:r>
          </w:p>
        </w:tc>
        <w:tc>
          <w:tcPr>
            <w:tcW w:w="3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</w:tr>
    </w:tbl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Экономический эффект составит: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2 году – 72,74 тыс. руб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3 году – 136,90 тыс. руб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4  и последующих годах – 146,10 тыс. рублей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/>
        <w:t>Табл. 8 Потребность средств на реализацию мероприятий энергоэффективности</w:t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63"/>
        <w:gridCol w:w="1007"/>
        <w:gridCol w:w="962"/>
        <w:gridCol w:w="814"/>
        <w:gridCol w:w="836"/>
        <w:gridCol w:w="1307"/>
        <w:gridCol w:w="1380"/>
      </w:tblGrid>
      <w:tr>
        <w:trPr>
          <w:trHeight w:val="31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тыс.руб.)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Б </w:t>
            </w:r>
            <w:r>
              <w:rPr>
                <w:sz w:val="20"/>
                <w:szCs w:val="20"/>
              </w:rPr>
              <w:t>"Соц развитие села"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Чистая вода"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Р ЖКХ НСО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 КК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 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 Определение источников  и объемов финансирования инвестиционной программы 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ая потребность в средствах выполнение мероприятий инвестиционной программы «Модернизация и развитие системы водоснабжения Угуйского сельсовета на 2012-2015 годы» составит  </w:t>
      </w:r>
      <w:r>
        <w:rPr>
          <w:rFonts w:cs="Times New Roman" w:ascii="Times New Roman" w:hAnsi="Times New Roman"/>
          <w:b/>
          <w:color w:val="000000"/>
        </w:rPr>
        <w:t>19156,33</w:t>
      </w:r>
      <w:r>
        <w:rPr>
          <w:rFonts w:cs="Times New Roman" w:ascii="Times New Roman" w:hAnsi="Times New Roman"/>
          <w:color w:val="000000"/>
        </w:rPr>
        <w:t xml:space="preserve">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целях  сохранения доступности для потребителей услуг холодного водоснабжения, а так же не превышения предельного индекса изменения платы граждан за коммунальные услуги на 2012 год – установление инвестиционной надбавки к тарифу на холодное водоснабжение не целесообразно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сточником финансирования (частичного) мероприятий инвестиционной программы, является плата за подключение к системе водоснабжения, которая с учетом планируемой присоединяемой мощности существующих объектов жилья равной 0,3083 м</w:t>
      </w:r>
      <w:r>
        <w:rPr>
          <w:vertAlign w:val="superscript"/>
        </w:rPr>
        <w:t>3</w:t>
      </w:r>
      <w:r>
        <w:rPr/>
        <w:t xml:space="preserve">/час, составит 218,50 тыс. руб. Тариф на подключение к системе водоснабжения равен 708725 </w:t>
      </w:r>
      <w:r>
        <w:rPr>
          <w:sz w:val="22"/>
          <w:szCs w:val="22"/>
        </w:rPr>
        <w:t>рублей*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 присоединенной мощности.</w:t>
      </w:r>
      <w:r>
        <w:rPr/>
        <w:t xml:space="preserve">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5.1 Расчет тарифа на подключение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50"/>
        <w:gridCol w:w="1198"/>
        <w:gridCol w:w="1201"/>
        <w:gridCol w:w="1051"/>
        <w:gridCol w:w="816"/>
        <w:gridCol w:w="816"/>
        <w:gridCol w:w="939"/>
        <w:gridCol w:w="1236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Табл. 9. Расчет увеличения объема отпуска воды за счет подключения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(куб.м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ст объема потребл. к баз пер-ду.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овладений 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ей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зовом 2011 г.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водопотр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нигов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гу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</w:tr>
      <w:tr>
        <w:trPr>
          <w:trHeight w:val="42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Средний расход прочие хоз  нужды (полив, сод. животных ит.д.) на 1человека. (куб.м.* чел./месс. )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. 9.1 Расчет тарифа на подключение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расчетная нагруз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83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счете на ежедневную 12 час. пиковую нагрузку. (1350/365/12)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нансовая потребность на реализацию инвестиционной программы по подключению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на весь период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д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б*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25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3= зн2/зн1</w:t>
            </w:r>
          </w:p>
        </w:tc>
      </w:tr>
      <w:tr>
        <w:trPr>
          <w:trHeight w:val="285" w:hRule="atLeast"/>
        </w:trPr>
        <w:tc>
          <w:tcPr>
            <w:tcW w:w="9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: среднее значение 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грузки на 1 домовладе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71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4 =зн1/4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латы за 1 подключе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4,27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5=зн3*зн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1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. 9.2 Расчет финансовых средств от тарифов на подключение к центральным сетям водоснабжения. </w:t>
            </w:r>
          </w:p>
          <w:tbl>
            <w:tblPr>
              <w:tblW w:w="9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2"/>
              <w:gridCol w:w="1400"/>
              <w:gridCol w:w="1660"/>
              <w:gridCol w:w="1760"/>
            </w:tblGrid>
            <w:tr>
              <w:trPr>
                <w:trHeight w:val="510" w:hRule="atLeast"/>
              </w:trPr>
              <w:tc>
                <w:tcPr>
                  <w:tcW w:w="4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родукции (услуги)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ключение к центральной системе водоснабжения  </w:t>
                  </w:r>
                </w:p>
              </w:tc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ручка без НДС, тыс.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за  1 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/ час</w:t>
                  </w:r>
                </w:p>
              </w:tc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ъем 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/час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иф</w:t>
                  </w:r>
                </w:p>
              </w:tc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.)</w:t>
                  </w:r>
                </w:p>
              </w:tc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ключение к сетям водоснабжения 201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233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8725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ключение к сетям водоснабжения 201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924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8725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5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ключение к сетям водоснабжения 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924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8725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5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ключение к сетям водоснабжения 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8725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ИТО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0,308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218,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2"/>
        <w:ind w:firstLine="540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5.1 Источники финансирования инвестиционной программы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сновными источниками финансирования мероприятий инвестиционной программы «Модернизация и развитие системы водоснабжения Угуйского сельсовета на 2012-2015 годы» планируются: 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средства Фонда модернизации и развития жилищно-коммунального хозяйства муниципальных образований Новосибирской области в объеме 8612,61 тыс. рублей. (софинансирование мероприятия 1 «строительство  5,40 км. водопроводных сетей для обеспечения объектов жилья и соцкультбыта»)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редства Федеральной Целевой Программы «Социальное развитие села» - 5000,00 тыс. рублей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редства бюджета Угуйского сельсовета – 1706,38 тыс. рублей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средства долгосрочной целевой программы «Чистая вода» в Новосибирской области на 2012-2017 годы» - 1200,0 тыс. рублей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средства ЗАО «Угуйское» (на софинансирование мероприятия 3 «строительство 2,60 км. водопроводных сетей для обеспечения объектов производственного назначения) – 2033,56 тыс. рублей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средства единой управляющей организации Усть-Таркского района ООО «Спецстроймонтаж» - 96,00 тыс. руб. (инвестирование в мероприятие 1 «строительство  5,40 км. водопроводных сетей для обеспечения объектов жилья и соцкультбыта»)</w:t>
      </w:r>
    </w:p>
    <w:p>
      <w:pPr>
        <w:pStyle w:val="Style12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</w:rPr>
        <w:t>- средства предприятия МУП  «Новосилишинское ЖКХ» - 507,78 тыс. рублей, формируемые за счет тарифов на подключение к центральным сетям водоснабжения - 218,50 тыс. руб.; амортизация основных средств – 63,20 тыс. руб.; прибыль предприятия – 47,20 тыс. руб.; средств от ожидаемого экономического эффекта реализуемых мероприятий и доходов от нерегулируемых видов деятельности – 178,88 тыс. рублей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по объемам и источникам финансирования мероприятий инвестиционной программы, с разбивкой по годам реализации приведены в сводной таблице 10.</w:t>
      </w:r>
    </w:p>
    <w:p>
      <w:pPr>
        <w:pStyle w:val="Style12"/>
        <w:spacing w:lineRule="auto" w:line="360"/>
        <w:ind w:firstLine="540"/>
        <w:jc w:val="both"/>
        <w:rPr/>
      </w:pPr>
      <w:r>
        <w:rPr/>
        <w:t xml:space="preserve">Табл. 10  Объемы и источники инвестиций </w:t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463"/>
        <w:gridCol w:w="996"/>
        <w:gridCol w:w="996"/>
        <w:gridCol w:w="996"/>
        <w:gridCol w:w="996"/>
        <w:gridCol w:w="1307"/>
        <w:gridCol w:w="1184"/>
      </w:tblGrid>
      <w:tr>
        <w:trPr>
          <w:trHeight w:val="315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тыс.руб.)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Б </w:t>
            </w:r>
            <w:r>
              <w:rPr>
                <w:sz w:val="20"/>
                <w:szCs w:val="20"/>
              </w:rPr>
              <w:t>"Соц развитие села"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Чистая вода"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Р ЖКХ НСО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 КК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 инвесторов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7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9,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5,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2,9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4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7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,76</w:t>
            </w:r>
          </w:p>
        </w:tc>
      </w:tr>
      <w:tr>
        <w:trPr>
          <w:trHeight w:val="330" w:hRule="atLeast"/>
        </w:trPr>
        <w:tc>
          <w:tcPr>
            <w:tcW w:w="10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6,80</w:t>
            </w:r>
          </w:p>
        </w:tc>
        <w:tc>
          <w:tcPr>
            <w:tcW w:w="9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,80</w:t>
            </w:r>
          </w:p>
        </w:tc>
      </w:tr>
      <w:tr>
        <w:trPr>
          <w:trHeight w:val="330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56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6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2,6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9,56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6. Критерии оценки  и  индикаторы социально-экономической эффективности программы. </w:t>
      </w:r>
    </w:p>
    <w:p>
      <w:pPr>
        <w:pStyle w:val="Style1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     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</w:rPr>
        <w:t>Оценка эффективности реализации Программы будет осуществляться на основе следующих индикаторов:</w:t>
      </w:r>
    </w:p>
    <w:tbl>
      <w:tblPr>
        <w:tblW w:w="91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05"/>
        <w:gridCol w:w="2438"/>
        <w:gridCol w:w="1033"/>
        <w:gridCol w:w="1915"/>
        <w:gridCol w:w="1014"/>
      </w:tblGrid>
      <w:tr>
        <w:trPr>
          <w:trHeight w:val="1155" w:hRule="atLeast"/>
        </w:trPr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 инвестиционного проекта</w:t>
            </w:r>
          </w:p>
        </w:tc>
        <w:tc>
          <w:tcPr>
            <w:tcW w:w="2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год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ыполнения мероприятий инвестиционной программы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. Эффект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р.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8,0 км. водопроводных сетей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нижение аварийности системы ком.инфраструктуры, ед\к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дельный вес сетей, нуждающихся в замене 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7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ровень потерь на модернизируемых сетях 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3</w:t>
            </w:r>
          </w:p>
        </w:tc>
      </w:tr>
      <w:tr>
        <w:trPr>
          <w:trHeight w:val="705" w:hRule="atLeast"/>
        </w:trPr>
        <w:tc>
          <w:tcPr>
            <w:tcW w:w="7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Затраты электроэнергии на ед. реализуемой продукции Вт/час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7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отребителей в жилых домах, обеспеченных доступом к коммунальной инфраструктуре (%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7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риборами учета потребляемых и произведенных энергоресурсов (%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7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водонапорной башни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варийность системы ком.инфраструктуры, ед\го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005" w:hRule="atLeast"/>
        </w:trPr>
        <w:tc>
          <w:tcPr>
            <w:tcW w:w="7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еспечение нормативного  противопожарного расхода в  с. Угуй и д.Черниговка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1л/сек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л/сек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приборного учета отпуска и потребления услуг холодного водоснабжения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объема реализации ХВ  (тыс. куб.м/год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1</w:t>
            </w:r>
          </w:p>
        </w:tc>
      </w:tr>
      <w:tr>
        <w:trPr>
          <w:trHeight w:val="93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крвщение неучтенных и сверхнорм расходов ХВ (тыс. куб.м/год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FF"/>
        </w:rPr>
        <w:t>    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ханизм реализации Программы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color w:val="0000FF"/>
          <w:sz w:val="28"/>
          <w:u w:val="single"/>
        </w:rPr>
      </w:pPr>
      <w:r>
        <w:rPr>
          <w:rFonts w:cs="Times New Roman"/>
          <w:color w:val="0000FF"/>
          <w:sz w:val="28"/>
          <w:u w:val="single"/>
        </w:rPr>
      </w:r>
    </w:p>
    <w:p>
      <w:pPr>
        <w:pStyle w:val="Normal"/>
        <w:ind w:left="180" w:firstLine="360"/>
        <w:jc w:val="both"/>
        <w:rPr>
          <w:b/>
          <w:b/>
        </w:rPr>
      </w:pPr>
      <w:r>
        <w:rPr>
          <w:b/>
        </w:rPr>
        <w:t>7.1. Исполнители программы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Унитарное предприятие «Новосилишинское ЖКХ»;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Единая межмуниципальная управляющая организация Усть-Таркского района - ООО «Спецстроймонтаж».</w:t>
      </w:r>
    </w:p>
    <w:p>
      <w:pPr>
        <w:pStyle w:val="Normal"/>
        <w:ind w:left="54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180" w:firstLine="360"/>
        <w:jc w:val="both"/>
        <w:rPr/>
      </w:pPr>
      <w:r>
        <w:rPr>
          <w:b/>
        </w:rPr>
        <w:t>7.2. Степень централизации капитальных вложений</w:t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Финансовые средства, направляемые на реализацию данного инвестиционного проекта, концентрируются: 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На счете Единой межмуниципальной управляющей организации Усть-Таркского района – ООО «Спецстроймонтаж».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color w:val="000000"/>
        </w:rPr>
        <w:t>7.3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рганизация управления программой и контроль за ходом ее реализаци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</w:p>
    <w:p>
      <w:pPr>
        <w:pStyle w:val="Style1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</w:rPr>
        <w:t xml:space="preserve">Общий контроль и координацию действий за выполнением Программы, осуществляет Администрация Угуйского сельсовета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>7.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Срок реализации Программы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</w:rPr>
        <w:t>Срок реализации Программы: 2012-2015 годы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</w:rPr>
        <w:t>7.5</w:t>
      </w:r>
      <w:r>
        <w:rPr>
          <w:b/>
          <w:bCs/>
        </w:rPr>
        <w:t xml:space="preserve"> Ожидаемые результаты исполнения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пешное выполнение мероприятий Программы позволит обеспечить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снижение уровня износа объектов коммунальной инфраструктуры с Угуй и д. Черниговка; до 15%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максимально минимизировать затраты на аварийно-восстановительные и ремонтно-восстановительные работы – не более 26 тыс. руб./год.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циональное использование водных ресурсов (потери на модернизированных сетях не более - 5%). -  47,3 тыс. руб. /год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- улучшение экологической ситуации;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снижение  удельного потребления электроэнергии на единицу продукции, в результате уменьшения потерь в процессе производства и доставки энергоресурсов потребителям до 0,8 кВат/ча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- увеличение объема реализации и сокращение несанкционированных и неучтенных расходов ресурсов – 146,1 тыс. руб./год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бесперебойное, гарантированное водоснабжение потреб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6</w:t>
      </w:r>
      <w:r>
        <w:rPr/>
        <w:t xml:space="preserve"> </w:t>
      </w:r>
      <w:r>
        <w:rPr>
          <w:b/>
          <w:bCs/>
        </w:rPr>
        <w:t>Оценка</w:t>
      </w:r>
      <w:r>
        <w:rPr>
          <w:bCs/>
        </w:rPr>
        <w:t xml:space="preserve"> </w:t>
      </w:r>
      <w:r>
        <w:rPr>
          <w:b/>
          <w:bCs/>
        </w:rPr>
        <w:t>риска реализации Инвестиционной</w:t>
      </w:r>
      <w:r>
        <w:rPr>
          <w:bCs/>
        </w:rPr>
        <w:t xml:space="preserve"> </w:t>
      </w:r>
      <w:r>
        <w:rPr>
          <w:b/>
          <w:bCs/>
        </w:rPr>
        <w:t xml:space="preserve">программы </w:t>
      </w:r>
      <w:r>
        <w:rPr>
          <w:b/>
        </w:rPr>
        <w:t>«Модернизация и развитие системы водоснабжения Угуйского сельсовета на 2012-2015 годы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инвестиционной программы сопряжена с рядом потенциальных рисков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стоятельства, обусловливающие возникновение рисков: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вышение фактической стоимости мероприятий Программы над плановой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чины: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 xml:space="preserve"> изменения в законодательстве Российской Федерации;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 xml:space="preserve"> фактический уровень инфляции, превышающий уровень инфляции, учтенный при планировании программы;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 xml:space="preserve"> иные изменения, влияющие на стоимость реализации Программы.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2. Недостаток финансовых средств для реализации мероприятий Программы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чины: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 временные разрывы между периодом поступления денежных средств от реализации услуг со сроками финансирования мероприятий (превышающие запланированные);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 xml:space="preserve"> неточность прогнозирования стоимости работ для реализации Программы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есвоевременность реализации мероприятий по строительству и модернизации объектов в рамках выполнения Программы по причине несвоевременного выполнения работ подрядными организациями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 трех вышеперечисленных факторов риска наиболее реальным представляется недостаточное финансовое обеспечение. Именно недостаточное или несвоевременное финансирование содержит угрозу срыва Инвестиционной программы.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Все выше перечисленное факторы могут привести к следующим последствиям: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становки реализации мероприятий программы;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влечение заемных средств, что приведет к значительному удорожанию стоимости отдельных мероприятий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низить данный риск позволят следующие мероприятия: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частичное обеспечение финансовых потребностей за счет средств бюджета МО Угуйского сельсовета Усть-Таркского района Новосибирской области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обеспечение финансовых потребностей за счет средств Фонда модернизации и развития ЖКХ Новосибирской области.</w:t>
      </w:r>
    </w:p>
    <w:p>
      <w:pPr>
        <w:pStyle w:val="Style12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частие в ФЦП «Чистая вода» и ФЦП «Социальное развитие сел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7 Определение срока окупаемости проек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Проект не может быть реализован за счет тарифов и надбавок к тарифам для потребителей, без нарушения уровня доступности платежей для населения, является социальным, поэтому срок окупаемости не рассчитывается.</w:t>
      </w:r>
    </w:p>
    <w:p>
      <w:pPr>
        <w:pStyle w:val="Style1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ind w:firstLine="480"/>
        <w:rPr/>
      </w:pPr>
      <w:r>
        <w:rPr/>
        <w:t>Директор МУП «Новосилишенское ЖКХ»                                   А.С. Шапеев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39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55:00Z</dcterms:created>
  <dc:creator>ADMIN</dc:creator>
  <dc:description/>
  <cp:keywords/>
  <dc:language>en-US</dc:language>
  <cp:lastModifiedBy>ADMIN</cp:lastModifiedBy>
  <dcterms:modified xsi:type="dcterms:W3CDTF">2016-02-12T04:58:00Z</dcterms:modified>
  <cp:revision>1</cp:revision>
  <dc:subject/>
  <dc:title>Утверждена:   Решением  19 Сессии   </dc:title>
</cp:coreProperties>
</file>