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УЙ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ТЬЕ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сессии третье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  22.08. 2009г.                                                                      №  - 12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ЛОЖЕНИИ   "О ПРИВАТИЗАЦИИ   МУНИЦИПАЛЬНОГО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МУЩЕСТВА  УГУЙСКОГО СЕЛЬСОВЕТА "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порядочения приватизации муниципального имущества, в соответствии с Федеральными законами "О приватизации государственного и муниципального имущества", "Об общих принципах организации местного самоуправления в Российской Федерации" Совет депутатов Угуйского сельсовета, решил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Положение "О приватизации муниципального имущества Угуйского сельсовета " (приложение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Угуйского сельсовета для подписания и официального опублик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подписа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решения возложить на администрацию Угуйского сельсовета 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Глава Угуйского сельсовета                            С.П.Кудрявце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2.08.2009г.  N-125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ПРИВАТИЗАЦИИ МУНИЦИПАЛЬНОГО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МУЩЕСТВА УГУЙСКОГО  СЕЛЬСОВЕТА"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ватизация муниципального имущества представляет собой возмездное отчуждение находящегося в муниципальной собственности имущества в собственность физических и юридических лиц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ватизация муниципального имущества осуществляется муниципальным районом самостоятельно в соответствии с настоящим Положением "О приватизации муниципального имущества Угуйского сельсовета (далее - Положение), Федеральным законом "О приватизации государственного и муниципального имущества" (далее - Федеральный закон), другими законодательными актами о приватизации на основе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Настоящее Положение регулирует отношения, возникающие при приватизации муниципального имущества, и связанные с ними отношения по управлению муниципальным имуществом с ограничениями, установленными Федеральным законодательством. Отношения по отчуждению другого имущества, не урегулированные настоящим Положением, осуществляются в соответствии с нормами гражданского законодательства.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т имени муниципального района приватизацию муниципального имущества осуществляет отдел экономического развития, промышленности и торговли  администрации Угуйского сельсовета (далее - отдел экономического развития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термины, используемые в Положен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огнозный план приватизации - ежегодно утверждаемый Советом депутатов перечень муниципальных унитарных предприятий, акций открытых акционерных обществ, находящихся в муниципальной собственности, нежилых зданий, сооружений, помещений, которые планируется приватизировать в соответствующем год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купатели –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Данные ограничения не распространяются на собственников объектов недвижимости не являющихся самовольными постройками и  расположенных на относящихся к муниципальной собственности  земельных участках, при приобретении указанными собственниками этих земельных участков. Открытые акционерные общества не могут являться покупателями размещенных ими акций, подлежащих приватизации в соответствии с законодательств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Продавец - продавцом муниципального имущества является отдел экономического развития  Угуйского сельсовет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ормативная цена - минимальная цена, по которой возможно отчуждение имущества, определяется в порядке, установленном Прави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Начальная цена - устанавливается в случаях, предусмотренных Федеральным законом "О приватизации государственного и муниципального имущества", на основании отчета об оценке, составленного в соответствии с законодательством Российской Федерации об оценочной деятельности. Начальная цена не может быть ниже нормативной цен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ыночная стоимость имущества - наиболее вероятная цена, по которой объект оценки может быть отчужден на открытом рынке в условиях конкуренции, когда стороны сделки действуют разумно, располагая всей необходимой информацией, а на величине цены сделки не отражаются какие-либо чрезвычайные обстоятель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Комиссия по приватизации - коллегиальный орган, сформированный на основании распоряжения главы администрации района для рассмотрения разработанных администрацией проектов решений об условиях приватизации муниципального имуществ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ирование приватизации муниципального имущест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дел экономического развития ежегодно в срок до 1 октября разрабатывает проект прогнозного плана приватизации на очередной финансовый год (далее - прогнозный план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гнозный план содержит перечень муниципального имущества, которое планируется к приватизации в соответствующем году. В прогнозном плане указывается характеристика муниципального имущества, предполагаемые сроки приватизации, нормативная цен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огнозный план согласовывается главой и вносится на рассмотрение Совета депутатов  одновременно с проектом решения Совета о бюджете района на очередной финансовый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осле утверждения прогнозного плана Советом администрация поселения осуществляет приватизацию муниципального имущества в порядке, установленном действующим законодательством, и в соответствии с настоящим Положение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финансового года Совет в случае необходимости может внести изменения и дополнения в утвержденный прогнозный план приватиз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течение финансового года муниципальное имущество, включенное в прогнозный план, не было продано, администрация поселения может осуществить торги в следующем году без дополнительных согласований с Советом депута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течение финансового года глава администрации Угуйского сельсовета может внести в Совет депутатов  предложение о дополнении и изменении утвержденного прогнозного плана приватиз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селения в течение месяца принимает решение по данному предложению и выносит его на Совет депута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Администрация Угуйского сельсовета, в срок до 1 марта текущего года, представляет в Совет депутатов района информацию  о выполнении прогнозного плана приватизации за предыдущий год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ринятия решений об условиях приватизац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соответствии с утвержденным прогнозным планом местная администрация готовит проект решения об условиях приватизации муниципального имущества (далее - решение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ешение должно содержать следующую информаци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мущества и иные позволяющие его индивидуализировать данны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риватизации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ую це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ссрочки платежа (в случае ее предоставления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, необходимые для приватизации имущества свед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ватизации имущественного комплекса муниципального унитарного предприятия решением также утверждае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одлежащего приватизации имущественного комплекса муниципального унитарного предприят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(в том числе исключительных прав), не подлежащих приватизации в составе имущественного комплекса муниципального унитарного предприят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одлежащего приватизации имущественного комплекса муниципального унитарного предприятия определяется в передаточном акте. Передаточный акт составляется на основе данных акта инвентаризации муниципального унитарного предприятия, аудиторского заключения, а также документов о земельных участках, предоставленных в установленном порядке муниципальному унитарному предприятию, и о правах на ни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азработанный местной администрацией проект решения направляется в комиссию по приватиз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приватизации создается по распоряжению главы. В состав комиссии по приватизации входят представители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Угуйского  сельсовет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итель финансового органа администр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миссия по приватизации рассматривает проект решения об условиях приватизации и оформляет протокол. После чего местная администрация направляет решение главе на утверждение с приложением протокола комисси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особы приватизации муниципального имущест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атизация муниципального имущества осуществляется только способами, предусмотренными Федеральным законом "О приватизации государственного и муниципального имущества"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спользуются следующие способы приватизации муниципального имуществ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образование муниципального унитарного предприятия в открытое акционерное общ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Продажа муниципального имущества на аукцион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Продажа акций открытых акционерных обществ на специализированном аукцион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Продажа муниципального имущества на конкурс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Продажа акций открытых акционерных обществ через организатора торговли на рынке ценных бумаг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Продажа муниципального имущества посредством публичного предлож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Продажа муниципального имущества без объявления цен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. Внесение муниципального имущества в качестве вклада в уставные капиталы открытых акционерных общест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. Продажа акций открытых акционерных обществ по результатам доверительного управ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иватизация имущественного комплекса муниципального унитарного предприятия в случае, если размер уставного капитала, определенный в соответствии с Федеральным законом "О приватизации государственного и муниципального имущества", превышает минимальный размер уставного капитала открытого акционерного общества, установленный законодательством Российской Федерации, может осуществляться только путем преобразования муниципального унитарного предприятия в открытое акционерное общ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ых случаях приватизация имущественного комплекса муниципального унитарного предприятия осуществляется другими, предусмотренными законом способ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иватизация отдельных видов муниципального имущества осуществляется с соблюдением особенностей и правил, установленных Федеральным законодательством о приватизаци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продажи муниципального имущест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проведения конкурсов, аукционов (далее - торгов) по распоряжению главы поселения  создается конкурсная комиссия. В состав конкурсной комиссии входят представители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Угуйского сельсовет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ов администр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Конкурсная комиссия рассматривает поступившие в местную администрацию заявки претендентов на участие в торгах и все необходимые документы в соответствии с федеральным законодательством, принимает решение о допуске их к конкурсу или аукцион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Конкурсная комиссия проводит торги, определяет победителя, подписывает протокол о результатах торг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анный протокол о результатах торгов конкурсная комиссия передает в местную администрацию для оформления договора купли-продаж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Местная администрация  заключает с победителем торгов договор купли-продажи не поздне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и дней с даты проведения аукци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и дней с даты проведения конкурс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акций и права собственности на акции, проданные на специализированном аукционе, осуществляется не позднее 30 дней с даты проведения специализированного аукцион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В случае, если аукцион, специализированный аукцион или конкурс по продаже имущества был признан не состоявшимся в силу отсутствия заявок либо участия в нем одного покупателя, местная администрация не позднее чем через 18 дней может объявить повторные торги. В случае принятия главой решения о продаже муниципального имущества путем публичного предложения местная администрация осуществляет его продажу в порядке, установленном законо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приватизируемого муниципального имуществ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рядок его оплат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ценка приватизируемого муниципального имущества осуществляется в порядке, установленном Федеральным законом "Об оценочной деятельности в Российской Федерации"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осле утверждения главой решения об условиях приватизации муниципального имущества  местная администрация заказывает у независимого оценщика отчет о рыночной стоимости для определения начальной цены приватизируемого имущества. Рыночная стоимость, указанная в отчете оценщика, является рекомендуемой для целей определения начальной цен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осле определения начальной цены приватизируемого имущества местная администрация публикует информационное сообщение о продаже муниципального имущества в средствах массовой информ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Оплата приобретаемого покупателем муниципального имущества производится единовременно или в рассрочку. Срок рассрочки не может быть более чем один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 принятии решения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публикации объявления о продаж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раво собственности на муниципальное имущество, приобретенное в рассрочку, переходит к покупателю в установленном законодательством Российской Федерации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Федеральным законом Российской Федерации "О приватизации государственного и муниципального имущества"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 или акт приема-передачи имущества. Расходы на оплату услуг регистратора возлагаются на покупател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окупателю приобретенного в рассрочку имущества осуществляется в порядке, установленном Федеральным законом Российской Федерации "О приватизации государственного и муниципального имущества" и договором купли-продажи, не позднее чем через тридцать дней с даты заключения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ередачи покупателю приобретенного в рассрочку имущества и до момента его полной оплаты указанное имущество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покупателем сроков и порядка внесения платежей обращается взыскание на заложенное имущество в судебном порядке. С покупателя могут быть взысканы также убытки, причиненные неисполнением договора купли-продаж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окупатель вправе оплатить приобретаемое в рассрочку муниципальное имущество досроч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озврат денежных средств по недействительным сделкам приватизации муниципального имущества осуществляется в соответствии с Федеральным законом о приватизаци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пределение средств от приватизац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Денежными средствами, полученными от продажи муниципального имущества, являются денежные средства, полученные от покупателей в счет оплаты муниципального имущества, за вычетом расходов на организацию и проведение приватизации соответствующего имуще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и виды затрат на организацию и проведение приватизации муниципального имущества определяются в смете, утвержденной главой район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Денежные средства, полученные от продажи муниципального имущества с первого по пятнадцатое число каждого месяца, подлежат перечислению в бюджет района не позднее двадцать пятого числа соответствующего месяца. Денежные средства, полученные от продажи муниципального имущества с шестнадцатого по тридцать первое число каждого месяца, подлежат перечислению соответственно в бюджет района не позднее десятого числа месяца, следующего за соответствующим месяце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Начисленные за предоставление рассрочки платежа проценты распределяются в порядке, установленном пунктом 8.2 настоящего Полож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Контроль за порядком и своевременностью перечисления полученных от продажи муниципального имущества денежных средств бюджет поселения осуществляет местная администрац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формационное обеспечение процесса приватизац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Перечень сведений, подлежащих обязательному опубликованию, устанавливается федеральным законодательством о приватиз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Информационное обеспечение процесса приватизации возлагается на местную администрац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ватизации муниципального имущества и информация о приватизации конкретных объектов муниципального имущества публикуются в газете «Знамя труда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должна быть опубликована не менее, чем за тридцать дней до дня проведения торгов по продаже указанного имуще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формация о результатах сделок приватизации подлежит опубликованию в течение месяца со дня совершения сделок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еходные полож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В случае заключения договора аренды с правом выкупа до вступления в силу указанного Федерального закона выкуп муниципального имущества осуществляется на основании заявления арендатора такого имущества, в сроки, установленные договором аренды с правом выкупа, если в нем содержатся условия о размере выкупа, сроках и порядке его внес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Оформление сделок купли-продажи муниципального имущества, арендаторы которого имеют право выкупа в порядке, предусмотренном в пункте 10.1. настоящего Положения, осуществляет отдел экономического развития района на основании заявки арендат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С даты вступления в силу Федерального закона "О приватизации государственного и муниципального имущества" находящиеся в муниципальной собственности акции закрытых акционерных обществ, доли в обществах с ограниченной ответственностью, вклады в товариществах на вере могут быть отчуждены в порядке реализации преимущественного права их приобретения участниками по цене, определяемой в соответствии с законодательством Российской Федерации об оценочной деятельности, а в случае отказа реализации преимущественного права - способами, установленными законодательством о приватизаци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2:56:00Z</dcterms:created>
  <dc:creator>ConsultantPlus</dc:creator>
  <dc:description/>
  <cp:keywords/>
  <dc:language>en-US</dc:language>
  <cp:lastModifiedBy>UguiSovet</cp:lastModifiedBy>
  <cp:lastPrinted>2012-09-27T15:06:00Z</cp:lastPrinted>
  <dcterms:modified xsi:type="dcterms:W3CDTF">2017-10-30T03:20:00Z</dcterms:modified>
  <cp:revision>4</cp:revision>
  <dc:subject/>
  <dc:title>СОВЕТ ДЕПУТАТОВ</dc:title>
</cp:coreProperties>
</file>