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Normal"/>
        <w:spacing w:lineRule="auto" w:line="240" w:before="0" w:after="0"/>
        <w:ind w:firstLine="42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ГУЙСКОГО СЕЛЬСОВЕТА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СТЬ-ТАРКСКОГО РАЙОНА 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ИБИРСКОЙ ОБЛАСТИ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Угуй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03.10.2017г.                                                                                       №69 </w:t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орядке формирования, ведения и обязательного опубликования перечня муниципального имущества, свободного от прав третьих лиц, которое может быть передано субъектам малого и среднего предпринимательства во владение и (или) в пользование.  </w:t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 от 24.07.2007 N 209-ФЗ (ред. от 28.12.2013)"О развитии малого и среднего предпринимательства в Российской Федерации" и Уставом поселения, в целях оказания имущественной поддержки субъектам малого и среднего предпринимательства на территории поселения,   администрация поселения, постановляет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ормирования, ведения и обязательного опубликования перечня муниципального имущества, свободного от прав третьих лиц, которое может быть передано субъектам малого и среднего предпринимательства во владение и (или) в пользование. 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. Настоящее постановление подлежит опубликованию и размещению в сети «Интернет» на официальном сайте местной администрации </w:t>
      </w: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ugui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/>
          <w:sz w:val="28"/>
          <w:szCs w:val="28"/>
        </w:rPr>
        <w:t>.).</w:t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Постановление вступает в силу со дня опубликования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Угуйского сельсовета 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Таркского района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восибирской области                                                 С.П.Кудрявцев</w:t>
      </w:r>
    </w:p>
    <w:p>
      <w:pPr>
        <w:pStyle w:val="Normal"/>
        <w:spacing w:lineRule="auto" w:line="240" w:before="0" w:after="0"/>
        <w:ind w:firstLine="42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42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.О.А.Кудрявцева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1-745</w:t>
      </w:r>
    </w:p>
    <w:p>
      <w:pPr>
        <w:pStyle w:val="Normal"/>
        <w:spacing w:lineRule="auto" w:line="240" w:before="0" w:after="0"/>
        <w:ind w:firstLine="42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42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42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42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ГЛАСОВАН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кумент проверен на коррупциогенность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____________________ С.П.Кудрявцев  председатель антикоррупциогенной экспертиз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ключение экспертизы прилагаетс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асчет рассылки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ело администрации</w:t>
        <w:tab/>
        <w:tab/>
        <w:tab/>
        <w:t>-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куратура                            </w:t>
        <w:tab/>
        <w:tab/>
        <w:t>-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:   2 экз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42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42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42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42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42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42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42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42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42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42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42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42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42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42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42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42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42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42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42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42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42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42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42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42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42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42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42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42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42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42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42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42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42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42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42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42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42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42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42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42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spacing w:lineRule="auto" w:line="240" w:before="0" w:after="0"/>
        <w:ind w:firstLine="42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ind w:firstLine="42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03.10. 2017г №69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hyperlink r:id="rId4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Порядок</w:t>
        </w:r>
      </w:hyperlink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формирования, ведения и обязательного опубликования перечня муниципального имущества, свободного от прав третьих лиц, которое может быть передано субъектам малого и среднего предпринимательства во владение и (или) в пользование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стоящий Порядок устанавливают порядок формирования, ведения и обязательного опубликования перечня муниципального имущества, свободного от прав третьих, которое может быть передано субъектам малого и среднего предпринимательства во владение и (или) в  пользование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В указанный перечень могут быть включены только объекты недвижимости (нежилые помещения) находящиеся в муниципальной собственности и свободные от прав  третьих лиц (за исключением   субъектов малого и среднего предпринимательства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Указанный перечень формируется местной администрацией, осуществляющей полномочия по управлению муниципальным имуществ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Местная администрация   определяет в составе имущества муниципальной  казны        Угуйского сельсовета нежилые помещения, которые могут быть переданы субъектам малого и среднего предпринимательства   и принимает решения о включении нежилых помещений в перечень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ное в перечне имущество используется по целевому назначению. Запрещается его продажа  и переоформление права пользования иным лицам, за исключением возмездного отчуждения такого имущества в собственность субъектов малого и среднего предпринимательст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Решение местной администрации о включении объектов недвижимости в перечень или об исключении объектов недвижимости из перечня содержит следующие сведе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бщая площадь нежилого помещ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адрес здания, в котором расположено нежилое помещение (в случае отсутствия адреса - описание местоположения здания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омер этажа, на котором расположено нежилое помещение, описание местоположения этого нежилого помещения в пределах этажа или зд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разрешенное использование нежилого помещения.</w:t>
      </w:r>
    </w:p>
    <w:p>
      <w:pPr>
        <w:pStyle w:val="ConsPlusNormal"/>
        <w:ind w:firstLine="540"/>
        <w:jc w:val="both"/>
        <w:rPr/>
      </w:pPr>
      <w:bookmarkStart w:id="0" w:name="Par11"/>
      <w:bookmarkEnd w:id="0"/>
      <w:r>
        <w:rPr>
          <w:rFonts w:cs="Times New Roman" w:ascii="Times New Roman" w:hAnsi="Times New Roman"/>
          <w:sz w:val="24"/>
          <w:szCs w:val="24"/>
        </w:rPr>
        <w:t>6. Местная администрация исключает из перечня нежилое помещение в случае, если 2 раза подряд после размещения администрацией  в установленном порядке извещения о возможности передачи нежилого помещения в  пользование или аренду  субъектам малого и среднего предпринимательства, в течение указанного в таком извещении срока не подано ни одно заявление о предоставлении нежилого помещения в   пользование или заявления о предоставлении нежилого помещения в аренд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Ведение перечня осуществляется в электронном виде  должностным  лицом  местной администрации, ведущим реестр муниципальной собственности.</w:t>
      </w:r>
    </w:p>
    <w:p>
      <w:pPr>
        <w:pStyle w:val="ConsPlusNormal"/>
        <w:ind w:firstLine="540"/>
        <w:jc w:val="both"/>
        <w:rPr/>
      </w:pPr>
      <w:bookmarkStart w:id="1" w:name="Par13"/>
      <w:bookmarkEnd w:id="1"/>
      <w:r>
        <w:rPr>
          <w:rFonts w:cs="Times New Roman" w:ascii="Times New Roman" w:hAnsi="Times New Roman"/>
          <w:sz w:val="24"/>
          <w:szCs w:val="24"/>
        </w:rPr>
        <w:t xml:space="preserve">8. Сведения о нежилом помещении, указанные в </w:t>
      </w:r>
      <w:hyperlink w:anchor="Par1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.5.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, вносятся в перечень в течение 3 рабочих дней со дня принятия местной администрацией решения о включении этого нежилого помещения в перечень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изменения сведений, содержащихся в перечне, соответствующие изменения вносятся в перечень в течение 3 рабочих дней со дня, когда местной администрации   стало известно об этих изменениях, но не позднее чем через 2 месяца после внесения изменившихся сведений в Единый государственный реестр прав на недвижимое имущество и сделок с ним и государственный кадастр недвижим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ведения о нежилом помещении, указанные в п.5 настоящего Порядка, исключаются из перечня в течение 3 рабочих дней со дня принятия местной администрацией решения об исключении этого нежилого помещения из перечня в соответствии с </w:t>
      </w:r>
      <w:hyperlink w:anchor="Par11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их Прави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Перечень публикуется на официальном сайте местной администрации в информационно-телекоммуникационной сети "Интернет"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иложение к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становлению администраци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т _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03</w:t>
      </w:r>
      <w:r>
        <w:rPr>
          <w:rFonts w:eastAsia="Times New Roman" w:cs="Times New Roman" w:ascii="Times New Roman" w:hAnsi="Times New Roman"/>
          <w:sz w:val="24"/>
          <w:szCs w:val="24"/>
        </w:rPr>
        <w:t>_.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10.2017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г.№ __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69</w:t>
      </w:r>
      <w:r>
        <w:rPr>
          <w:rFonts w:eastAsia="Times New Roman" w:cs="Times New Roman" w:ascii="Times New Roman" w:hAnsi="Times New Roman"/>
          <w:sz w:val="24"/>
          <w:szCs w:val="24"/>
        </w:rPr>
        <w:t>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851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>ПРОГНОЗНЫЙ ПЛАН ПРИВАТИЗАЦИИ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851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МУНИЦИПАЛЬНОГО ИМУЩЕСТВА УГУЙСКОГО СЕЛЬСОВЕТА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851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>НА 2017 г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851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4590"/>
        <w:gridCol w:w="4111"/>
        <w:gridCol w:w="1134"/>
      </w:tblGrid>
      <w:tr>
        <w:trPr>
          <w:trHeight w:val="1336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Arial Narrow" w:hAnsi="Arial Narrow" w:cs="Arial Narrow"/>
                <w:sz w:val="24"/>
                <w:szCs w:val="20"/>
              </w:rPr>
            </w:pPr>
            <w:r>
              <w:rPr>
                <w:rFonts w:eastAsia="Times New Roman" w:cs="Arial Narrow" w:ascii="Arial Narrow" w:hAnsi="Arial Narrow"/>
                <w:sz w:val="24"/>
                <w:szCs w:val="20"/>
              </w:rPr>
              <w:t>№</w:t>
            </w:r>
            <w:r>
              <w:rPr>
                <w:rFonts w:eastAsia="Arial Narrow" w:cs="Arial Narrow" w:ascii="Arial Narrow" w:hAnsi="Arial Narrow"/>
                <w:sz w:val="24"/>
                <w:szCs w:val="20"/>
              </w:rPr>
              <w:t xml:space="preserve"> </w:t>
            </w:r>
            <w:r>
              <w:rPr>
                <w:rFonts w:eastAsia="Times New Roman" w:cs="Arial Narrow" w:ascii="Arial Narrow" w:hAnsi="Arial Narrow"/>
                <w:sz w:val="24"/>
                <w:szCs w:val="20"/>
              </w:rPr>
              <w:t>пп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Arial Narrow" w:hAnsi="Arial Narrow" w:eastAsia="Times New Roman" w:cs="Arial Narrow"/>
                <w:sz w:val="24"/>
                <w:szCs w:val="20"/>
              </w:rPr>
            </w:pPr>
            <w:r>
              <w:rPr>
                <w:rFonts w:eastAsia="Times New Roman" w:cs="Arial Narrow" w:ascii="Arial Narrow" w:hAnsi="Arial Narrow"/>
                <w:sz w:val="24"/>
                <w:szCs w:val="20"/>
              </w:rPr>
              <w:t>Наименование имуще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Arial Narrow" w:hAnsi="Arial Narrow" w:eastAsia="Times New Roman" w:cs="Arial Narrow"/>
                <w:sz w:val="24"/>
                <w:szCs w:val="20"/>
              </w:rPr>
            </w:pPr>
            <w:r>
              <w:rPr>
                <w:rFonts w:eastAsia="Times New Roman" w:cs="Arial Narrow" w:ascii="Arial Narrow" w:hAnsi="Arial Narrow"/>
                <w:sz w:val="24"/>
                <w:szCs w:val="20"/>
              </w:rPr>
              <w:t>Местонахождение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113" w:right="113" w:hanging="0"/>
              <w:jc w:val="center"/>
              <w:outlineLvl w:val="0"/>
              <w:rPr>
                <w:rFonts w:ascii="Arial Narrow" w:hAnsi="Arial Narrow" w:eastAsia="Times New Roman" w:cs="Arial Narrow"/>
                <w:sz w:val="24"/>
                <w:szCs w:val="20"/>
              </w:rPr>
            </w:pPr>
            <w:r>
              <w:rPr>
                <w:rFonts w:eastAsia="Times New Roman" w:cs="Arial Narrow" w:ascii="Arial Narrow" w:hAnsi="Arial Narrow"/>
                <w:sz w:val="24"/>
                <w:szCs w:val="20"/>
              </w:rPr>
              <w:t>Год ввода (выпуска)</w:t>
            </w:r>
          </w:p>
        </w:tc>
      </w:tr>
      <w:tr>
        <w:trPr>
          <w:trHeight w:val="73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</w:rPr>
              <w:t>1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 Narrow" w:hAnsi="Arial Narrow" w:eastAsia="Times New Roman" w:cs="Arial CYR"/>
                <w:sz w:val="24"/>
                <w:szCs w:val="24"/>
              </w:rPr>
            </w:pPr>
            <w:r>
              <w:rPr>
                <w:rFonts w:eastAsia="Times New Roman" w:cs="Arial CYR" w:ascii="Arial Narrow" w:hAnsi="Arial Narrow"/>
                <w:sz w:val="24"/>
                <w:szCs w:val="24"/>
              </w:rPr>
              <w:t>Нежилое здание (клуб), общая площадь 241,0 кв.м., кадастровый (или условный) номер: 54:26:031102:2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</w:rPr>
              <w:t>Новосибирская область, Усть-Таркский район, д. Чичканка, ул. Есенина, д.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</w:rPr>
              <w:t>1981</w:t>
            </w:r>
          </w:p>
        </w:tc>
      </w:tr>
    </w:tbl>
    <w:p>
      <w:pPr>
        <w:pStyle w:val="Normal"/>
        <w:spacing w:lineRule="auto" w:line="240" w:before="0" w:after="120"/>
        <w:ind w:left="426" w:firstLine="567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120"/>
        <w:ind w:left="426" w:firstLine="567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120"/>
        <w:ind w:left="426" w:firstLine="567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120"/>
        <w:ind w:left="426" w:firstLine="567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120"/>
        <w:ind w:left="426" w:firstLine="567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120"/>
        <w:ind w:left="426" w:firstLine="567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120"/>
        <w:ind w:left="426" w:firstLine="567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120"/>
        <w:ind w:left="426" w:firstLine="567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120"/>
        <w:ind w:left="426" w:firstLine="567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120"/>
        <w:ind w:left="426" w:firstLine="567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120"/>
        <w:ind w:left="426" w:firstLine="567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120"/>
        <w:ind w:left="426" w:firstLine="567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120"/>
        <w:ind w:left="426" w:firstLine="567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120"/>
        <w:ind w:left="426" w:firstLine="567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120"/>
        <w:ind w:left="426" w:firstLine="567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120"/>
        <w:ind w:left="426" w:firstLine="567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120"/>
        <w:ind w:left="426" w:firstLine="567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120"/>
        <w:ind w:left="426" w:firstLine="567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120"/>
        <w:ind w:left="426" w:firstLine="567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120"/>
        <w:ind w:left="426" w:firstLine="567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120"/>
        <w:ind w:left="426" w:firstLine="567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120"/>
        <w:ind w:left="426" w:firstLine="567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120"/>
        <w:ind w:left="426" w:firstLine="567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120"/>
        <w:ind w:left="426" w:firstLine="567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120"/>
        <w:ind w:left="426" w:firstLine="567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120"/>
        <w:ind w:left="426" w:firstLine="567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120"/>
        <w:ind w:left="426" w:firstLine="567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120"/>
        <w:ind w:left="426" w:firstLine="567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120"/>
        <w:ind w:left="426" w:firstLine="567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 xml:space="preserve">ЗАКЛЮЧЕНИЕ   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</w:t>
      </w:r>
      <w:r>
        <w:rPr>
          <w:rFonts w:eastAsia="Arial" w:cs="Times New Roman" w:ascii="Times New Roman" w:hAnsi="Times New Roman"/>
          <w:sz w:val="24"/>
          <w:szCs w:val="24"/>
          <w:lang w:eastAsia="ar-SA"/>
        </w:rPr>
        <w:t>по результатам    антикоррупционной экспертизы  от 03.10.2017г.   №6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426" w:firstLine="567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На постановление администрации Угуйского сельсовета Усть-Таркского района Новосибирской области от 03.10.2017г №69 «Об утверждении Положения и состава комиссии по координации работы  по противодействию коррупции в администрации Угуйского сельсовета». </w:t>
      </w:r>
    </w:p>
    <w:p>
      <w:pPr>
        <w:pStyle w:val="Normal"/>
        <w:suppressAutoHyphens w:val="true"/>
        <w:autoSpaceDE w:val="false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</w:t>
      </w:r>
      <w:r>
        <w:rPr>
          <w:rFonts w:eastAsia="Arial" w:cs="Times New Roman" w:ascii="Times New Roman" w:hAnsi="Times New Roman"/>
          <w:sz w:val="24"/>
          <w:szCs w:val="24"/>
          <w:lang w:eastAsia="ar-SA"/>
        </w:rPr>
        <w:t xml:space="preserve">Комиссия по антикоррупционной экспертизе администрации Угуйского сельсовета(председатель Кудрявцев С.П.,  член комиссии Кудрявцева О.А.),  в соответствии со статьей 3  Федерального  закона  от  17.07.2009год №172-ФЗ и  пунктом  3 Правил, утвержденных  Постановлением Правительства Российской Федерации от 26.02.2010года № 96,  провела антикоррупционную  экспертизу- </w:t>
      </w:r>
    </w:p>
    <w:p>
      <w:pPr>
        <w:pStyle w:val="Normal"/>
        <w:suppressAutoHyphens w:val="true"/>
        <w:autoSpaceDE w:val="false"/>
        <w:spacing w:lineRule="auto" w:line="240" w:before="0" w:after="0"/>
        <w:ind w:left="426" w:hanging="0"/>
        <w:rPr/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>постановления  администрации Угуйского сельсовета Усть-Таркского района Новосибирской области от 03.10.2017г №69 , в   целях   выявления   в   нем  положений, способствующих созданию условий для проявления коррупции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240" w:before="0" w:after="0"/>
        <w:rPr/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 xml:space="preserve">В представленном постановлении администрации Угуйского сельсовета Усть-Таркского района Новосибирской области от 03.10.2017г №69 , </w:t>
      </w:r>
      <w:r>
        <w:rPr>
          <w:rFonts w:eastAsia="Arial" w:cs="Times New Roman" w:ascii="Times New Roman" w:hAnsi="Times New Roman"/>
          <w:b/>
          <w:sz w:val="24"/>
          <w:szCs w:val="24"/>
          <w:lang w:eastAsia="ar-SA"/>
        </w:rPr>
        <w:t>не  выявлены  положения,  способствующие  созданию  условий  для проявления   коррупции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b/>
          <w:b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widowControl w:val="false"/>
        <w:spacing w:lineRule="auto" w:line="240" w:before="0" w:after="0"/>
        <w:ind w:left="720" w:hanging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</w:t>
      </w:r>
      <w:r>
        <w:rPr>
          <w:rFonts w:eastAsia="Arial" w:cs="Times New Roman" w:ascii="Times New Roman" w:hAnsi="Times New Roman"/>
          <w:sz w:val="24"/>
          <w:szCs w:val="24"/>
          <w:lang w:eastAsia="ar-SA"/>
        </w:rPr>
        <w:t>Председатель Комиссии                                                  С.П.Кудрявцев.</w:t>
      </w:r>
    </w:p>
    <w:p>
      <w:pPr>
        <w:pStyle w:val="Normal"/>
        <w:overflowPunct w:val="false"/>
        <w:autoSpaceDE w:val="false"/>
        <w:spacing w:lineRule="auto" w:line="240" w:before="0" w:after="120"/>
        <w:ind w:left="426" w:firstLine="567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eastAsia="Times New Roman" w:cs="TimesNewRomanPSMT;Times New Roman"/>
          <w:color w:val="000000"/>
          <w:sz w:val="24"/>
          <w:szCs w:val="24"/>
        </w:rPr>
      </w:pPr>
      <w:r>
        <w:rPr>
          <w:rFonts w:eastAsia="Times New Roman" w:cs="TimesNewRomanPSMT;Times New Roman" w:ascii="TimesNewRomanPSMT;Times New Roman" w:hAnsi="TimesNewRomanPSMT;Times New Roman"/>
          <w:color w:val="000000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1">
    <w:name w:val="Основной текст с отступом 2"/>
    <w:basedOn w:val="Normal"/>
    <w:qFormat/>
    <w:pPr>
      <w:autoSpaceDE w:val="false"/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20C58DE6BAA3DE3E94CE457BBB35098EE59CFE4D13864DA52D5097EF8B45989D6BE7B8A402Dr2I" TargetMode="External"/><Relationship Id="rId3" Type="http://schemas.openxmlformats.org/officeDocument/2006/relationships/hyperlink" Target="consultantplus://offline/ref=620C58DE6BAA3DE3E94CE457BBB35098EE54C7ECD93464DA52D5097EF8B45989D6BE7B8A45D7DAA92Br1I" TargetMode="External"/><Relationship Id="rId4" Type="http://schemas.openxmlformats.org/officeDocument/2006/relationships/hyperlink" Target="consultantplus://offline/ref=620C58DE6BAA3DE3E94CE457BBB35098EE54C7ECD93464DA52D5097EF8B45989D6BE7B8A45D7DAA92Br1I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8:19:00Z</dcterms:created>
  <dc:creator>XTreme.ws</dc:creator>
  <dc:description/>
  <cp:keywords/>
  <dc:language>en-US</dc:language>
  <cp:lastModifiedBy>UguiSovet</cp:lastModifiedBy>
  <cp:lastPrinted>2017-11-08T12:12:00Z</cp:lastPrinted>
  <dcterms:modified xsi:type="dcterms:W3CDTF">2017-11-08T05:13:00Z</dcterms:modified>
  <cp:revision>16</cp:revision>
  <dc:subject/>
  <dc:title/>
</cp:coreProperties>
</file>