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ЙСКОГО СЕЛЬСОВЕ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гуй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10.2016г.                                                                                                          №40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имущественной поддержке малого и среднего предпринимательств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4.07.2007 N 209-ФЗ (ред. от 28.12.2013)"О развитии малого и среднего предпринимательства в Российской Федерации" и Уставом поселения, в целях оказания имущественной поддержки субъектам малого и среднего предпринимательства на территории поселения,   администрация поселения, постановляет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и размещению в сети «Интернет» на официальном сайте местной админист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гуйского сельсовет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С.П.Кудрявцев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0. 2016г №4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, которое может быть передано субъектам малого и среднего предпринимательства во владение и (или) в пользова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ют порядок формирования, ведения и обязательного опубликования перечня муниципального имущества, свободного от прав третьих, которое может быть передано субъектам малого и среднего предпринимательства во владение и (или) в  поль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указанный перечень могут быть включены только объекты недвижимости (нежилые помещения) находящиеся в муниципальной собственности и свободные от прав  третьих лиц (за исключением   субъектов малого и среднего предприним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ый перечень формируется местной администрацией, осуществляющей полномочия по управлению муниципаль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стная администрация   определяет в составе имущества муниципальной  казны   Угуйского сельсовета нежилые помещения, которые могут быть переданы субъектам малого и среднего предпринимательства   и принимает решения о включении нежилых помещений в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местной администрации о включении объектов недвижимости в перечень или об исключении объектов недвижимости из перечня содержи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ая площадь не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здания, в котором расположено нежилое помещение (в случае отсутствия адреса - описание местоположения зд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этажа, на котором расположено нежилое помещение, описание местоположения этого нежилого помещения в пределах этажа или 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ешенное использование не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"/>
      <w:bookmarkEnd w:id="0"/>
      <w:r>
        <w:rPr>
          <w:rFonts w:cs="Times New Roman" w:ascii="Times New Roman" w:hAnsi="Times New Roman"/>
          <w:sz w:val="28"/>
          <w:szCs w:val="28"/>
        </w:rPr>
        <w:t>6. Местная администрация исключает из перечня нежилое помещение в случае, если 2 раза подряд после размещения администрацией  в установленном порядке извещения о возможности передачи нежилого помещения в  пользование или аренду  субъектам малого и среднего предпринимательства, в течение указанного в таком извещении срока не подано ни одно заявление о предоставлении нежилого помещения в   пользование или заявления о предоставлении нежилого помещения в 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дение перечня осуществляется в электронном виде  должностным  лицом  местной администрации, ведущим реестр муниципальной собственности.</w:t>
      </w:r>
    </w:p>
    <w:p>
      <w:pPr>
        <w:pStyle w:val="ConsPlusNormal"/>
        <w:ind w:firstLine="540"/>
        <w:jc w:val="both"/>
        <w:rPr/>
      </w:pPr>
      <w:bookmarkStart w:id="1" w:name="Par13"/>
      <w:bookmarkEnd w:id="1"/>
      <w:r>
        <w:rPr>
          <w:rFonts w:cs="Times New Roman" w:ascii="Times New Roman" w:hAnsi="Times New Roman"/>
          <w:sz w:val="28"/>
          <w:szCs w:val="28"/>
        </w:rPr>
        <w:t xml:space="preserve">8. Сведения о нежилом помещении, указанные в </w:t>
      </w:r>
      <w:hyperlink w:anchor="Par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ятся в перечень в течение 3 рабочих дней со дня принятия местной администрацией решения о включении этого нежилого помещения в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ведений, содержащихся в перечне, соответствующие изменения вносятся в перечень в течение 3 рабочих дней со дня, когда местной администрации   стало известно об этих изменениях, но не позднее чем через 2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нежилом помещении, указанные в п.5 настоящего Порядка, исключаются из перечня в течение 3 рабочих дней со дня принятия местной администрацией решения об исключении этого нежилого помещения из перечня в соответствии с </w:t>
      </w:r>
      <w:hyperlink w:anchor="Par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публикуется на официальном сайте местной администрации в информационно-телекоммуникационной сети "Интернет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C58DE6BAA3DE3E94CE457BBB35098EE59CFE4D13864DA52D5097EF8B45989D6BE7B8A402Dr2I" TargetMode="External"/><Relationship Id="rId3" Type="http://schemas.openxmlformats.org/officeDocument/2006/relationships/hyperlink" Target="consultantplus://offline/ref=620C58DE6BAA3DE3E94CE457BBB35098EE54C7ECD93464DA52D5097EF8B45989D6BE7B8A45D7DAA92Br1I" TargetMode="External"/><Relationship Id="rId4" Type="http://schemas.openxmlformats.org/officeDocument/2006/relationships/hyperlink" Target="consultantplus://offline/ref=620C58DE6BAA3DE3E94CE457BBB35098EE54C7ECD93464DA52D5097EF8B45989D6BE7B8A45D7DAA92Br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34:00Z</dcterms:created>
  <dc:creator>ADMIN</dc:creator>
  <dc:description/>
  <cp:keywords/>
  <dc:language>en-US</dc:language>
  <cp:lastModifiedBy>ADMIN</cp:lastModifiedBy>
  <cp:lastPrinted>2016-10-27T12:15:00Z</cp:lastPrinted>
  <dcterms:modified xsi:type="dcterms:W3CDTF">2016-10-27T05:15:00Z</dcterms:modified>
  <cp:revision>9</cp:revision>
  <dc:subject/>
  <dc:title>(ПРОЕКТ МПА)</dc:title>
</cp:coreProperties>
</file>