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00"/>
        <w:gridCol w:w="5560"/>
      </w:tblGrid>
      <w:tr>
        <w:trPr>
          <w:trHeight w:val="30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127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к решению сессии Совета депутатов Угуйского сельсовета Усть-Таркского района Новосибирской области  №27 от  28.12.2020г.    </w:t>
            </w:r>
          </w:p>
        </w:tc>
      </w:tr>
      <w:tr>
        <w:trPr>
          <w:trHeight w:val="750" w:hRule="atLeast"/>
        </w:trPr>
        <w:tc>
          <w:tcPr>
            <w:tcW w:w="9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ые администраторы  источников финансирования дефицита бюджета сельского поселения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 ИФДБ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ов финансирования дефицита бюджета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источников финансирования дефицита бюджета (ИФДБ)</w:t>
            </w:r>
          </w:p>
        </w:tc>
      </w:tr>
      <w:tr>
        <w:trPr>
          <w:trHeight w:val="58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77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Угуйского сельсовета Усть-Таркского района Новосибирской област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10 0000 710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2 00 00 10 0000 8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7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3 01 00 10 0000 8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0 0000 5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0 0000 6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12:00Z</dcterms:modified>
  <cp:revision>186</cp:revision>
  <dc:subject/>
  <dc:title>pbsdt68n</dc:title>
</cp:coreProperties>
</file>