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10"/>
        <w:gridCol w:w="665"/>
        <w:gridCol w:w="408"/>
        <w:gridCol w:w="965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Приложение № 9                                                                                                                                 </w:t>
            </w:r>
          </w:p>
        </w:tc>
      </w:tr>
      <w:tr>
        <w:trPr>
          <w:trHeight w:val="2122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решению сессии Совета                                                                                депутатов Угуйского сельсовета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сть-Таркского района Новосибирской области </w:t>
            </w:r>
          </w:p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t xml:space="preserve"> №</w:t>
            </w:r>
            <w:r>
              <w:rPr>
                <w:color w:val="000000"/>
              </w:rPr>
              <w:t>27 от  28.12.2020г</w:t>
            </w:r>
          </w:p>
        </w:tc>
      </w:tr>
      <w:tr>
        <w:trPr>
          <w:trHeight w:val="915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Источники финансирования дефицита бюджета сельского поселения на 2021 год  и плановый период 2022 и 2023 годов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6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21</w:t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 дефицита бюджета, в т.ч.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из других бюджетов бюджетной системы Российской Федерации сельским поселением в валюте Российской Федерации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01 03 01 00 10 0000 7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 в валюте Российской Федерации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01 02 00 00 10 0000 7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01 03 01 00 10 0000 8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01 02 00 00 10 0000 8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01 05 00 00 00 0000 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,00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01 05 02 01 10 0000 5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6525,1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6,5</w:t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01 05 02 01 10 0000 6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6525,1</w:t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0:00Z</dcterms:created>
  <dc:creator>AD</dc:creator>
  <dc:description/>
  <cp:keywords/>
  <dc:language>en-US</dc:language>
  <cp:lastModifiedBy>AD</cp:lastModifiedBy>
  <cp:lastPrinted>2020-03-04T14:50:00Z</cp:lastPrinted>
  <dcterms:modified xsi:type="dcterms:W3CDTF">2020-12-28T06:02:00Z</dcterms:modified>
  <cp:revision>188</cp:revision>
  <dc:subject/>
  <dc:title>pbsdt68n</dc:title>
</cp:coreProperties>
</file>