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УЙ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-ТАР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.12.2021г.  № 7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Угуйского сельсовета Усть-Тарк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плановый период 2023 и 2024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Угуй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ь-Таркского района Новосибирской области на 2022 год и на плановый период 2023 и 2024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Угуйского сельсовета Усть-Таркского района  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гнозируемый общий объем доходов местного бюджета в сумме 6548,7 тыс. рублей, в том числе объем безвозмездных поступлений в сумме 5040,0 тыс. рублей, из них объем межбюджетных трансфертов, получаемых из других бюджетов бюджетной системы Российской Федерации, в сумме 5040,0 тыс. рублей, в том числе объем субсидий, субвенций и иных межбюджетных трансфертов, имеющих целевое назначение, в сумме 1012,2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в сумме 6548,7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Угуйского сельсовета Усть-Таркского района   Новосибирской области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естного бюджета на 2023 год в сумме 3187,6 тыс.  рублей, в том числе объем безвозмездных поступлений в сумме 1589,7 тыс. рублей, из них объем межбюджетных трансфертов, получаемых из других бюджетов бюджетной системы Российской Федерации, в сумме 1589,7 тыс. рублей, в том числе объем субсидий, субвенций и иных межбюджетных трансфертов, имеющих целевое назначение, в сумме 1012,2 тыс. рублей, и на 2024 год в сумме 3031,6 тыс. рублей, в том числе объем безвозмездных поступлений в сумме 1336,4 тыс. рублей, из них объем межбюджетных трансфертов, получаемых из других бюджетов бюджетной системы Российской Федерации, в сумме 1336,4 тыс. рублей, в том числе объем субсидий, субвенций и иных межбюджетных трансфертов, имеющих целевое назначение, в сумме 121,9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на 2023 год в сумме 3187,6 тыс. рублей, в том числе условно утвержденные расходы в сумме 76,7 тыс. рублей, и на 2024 год в сумме 3031,6 тыс. рублей, в том числе условно утвержденные расходы в сумме 145,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на 2023 год в сумме 0,0 тыс. рублей, дефицит (профицит) местного бюджета на 2024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о разделам, подразделам, целевым статьям,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по целевым статьям,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становить размер резервного фонда Угуйского сельсовета Усть-Таркского района   Новосибирской области на 2022 год в сумме 0,0 тыс. рублей, в плановом периоде 2023 года в сумме 0,0 тыс. рублей, 2024 год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Установить общий объем бюджетных ассигнований, направленных на исполнение публичных нормативных обязательств, на 2022 год в сумме 94,8 тыс.  рублей, на 2023 год в сумме 0,0 тыс. рублей и на 2024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Утвердить объем и распределение бюджетных ассигнований бюджета Угуйского сельсовета Усть-Таркского района   Новосибирской области, направляемых на исполнение публичных нормативных обязательств на 2022 год и плановый период 2023 и 2024 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Угуйского сельсовета Усть-Таркского района   Новосибирской области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приложению 4 к настоящему Решению, в порядке, установленном администрацией Угуйского сельсовета Усть-Таркского района  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,0 тыс.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) по распоряжению администрации муницип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Иные межбюджетные трансферты, предоставляемые из бюджета Угуйского сельсовета Усть-Тарк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бъем иных межбюджетных трансфертов, предоставляемые из бюджета Угуйского сельсовета Усть-Таркского района   Новосибирской области в бюджет других бюджетов бюджетной системы Российской Федерации на 2022 год в сумме 1106,8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2023 год в сумме 40,1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на 2024 год в сумме 0,0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</w:rPr>
        <w:t xml:space="preserve">Статья 6. Дорожный фонд </w:t>
      </w:r>
      <w:r>
        <w:rPr>
          <w:rFonts w:cs="Times New Roman" w:ascii="Times New Roman" w:hAnsi="Times New Roman"/>
          <w:b/>
          <w:sz w:val="24"/>
          <w:szCs w:val="24"/>
        </w:rPr>
        <w:t xml:space="preserve">Угуйского сельсовета Усть-Таркского района  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 Утвердить объем бюджетных ассигнований дорожного фонда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2 год в сумме 865,5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06,6 тыс. рублей, на 2024 год в сумме 955,8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рограмму муниципальных внутренних заимствова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22 год и плановый период 2023 и  2024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 xml:space="preserve">Угуйского сельсовета Усть-Таркского района   Новосибирской области </w:t>
      </w:r>
      <w:r>
        <w:rPr>
          <w:rFonts w:cs="Times New Roman" w:ascii="Times New Roman" w:hAnsi="Times New Roman"/>
          <w:bCs/>
          <w:sz w:val="24"/>
          <w:szCs w:val="24"/>
        </w:rPr>
        <w:t>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право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Предоставление муниципальных гарантий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гаран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9 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Муниципальные программы Угуйского сельсовета Усть-Таркского района  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финансирование из бюджета Угуйского сельсовета Усть-Таркского района   в 2022 году и плановом периоде 2023-2024 годов  муниципальных программ не предусматри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1. Возврат остатков субсидий, предоставленных из местного бюджета муниципальным учреждениям Угуйского сельсовета Усть-Таркского района   Новосибирской област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1. Остатки не использованных в текущем финансовом году субсидий, предоставленных из местного бюджета муниципальным бюджетным учреждениям Угуйского сельсовета Усть-Таркского района   </w:t>
      </w:r>
      <w:r>
        <w:rPr>
          <w:rFonts w:cs="Times New Roman"/>
        </w:rPr>
        <w:t>Новосибирской области</w:t>
      </w:r>
      <w:r>
        <w:rPr/>
        <w:t xml:space="preserve">, муниципальным автономным учреждениям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  <w:r>
        <w:rPr>
          <w:b/>
          <w:i/>
        </w:rPr>
        <w:t xml:space="preserve"> </w:t>
      </w:r>
      <w:r>
        <w:rPr/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</w:p>
    <w:p>
      <w:pPr>
        <w:pStyle w:val="ConsPlusNormal1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2. 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Муниципальный внутренний долг Угуйского сельсовета Усть-Таркского района   Новосибирской области и расходы на его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ерхний предел муниципального внутреннего дол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на 1 января 2023 года в сумме 0,0 тыс. рублей, в том числе верхний предел долга по муниципальным гарант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0,0 тыс. рублей, на 1 января 2024 года в сумме 0,0 тыс. рублей, в том числе верхний предел долга по муниципальным гарант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в сумме 0,0 тыс. рублей, и на 1 января 2025 года в сумме 0,0 тыс. рублей, в том числе верхний предел долга по муниципальным гарант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Установить объем муниципального дол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22 год в сумме 0,0 тыс. рублей, на 2023 год в сумме 0,0 тыс. рублей и на 2024 год в сумме 0,0 тыс. руб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становить объем расходов местного бюджета на обслуживание муниципального дол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22 год в сумме 0,0 тыс.  рублей, на 2023 год в сумме 0,0 тыс. рублей и на 2024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Угуйского сельсовета Усть-Таркского района  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Угуйского сельсовета Усть-Таркского района  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/>
        <w:t xml:space="preserve">Угуйского сельсовета Усть-Таркского района   </w:t>
      </w:r>
    </w:p>
    <w:p>
      <w:pPr>
        <w:pStyle w:val="21"/>
        <w:widowControl w:val="false"/>
        <w:ind w:hanging="0"/>
        <w:rPr/>
      </w:pPr>
      <w:r>
        <w:rPr/>
        <w:t>Новосибирской области</w:t>
        <w:tab/>
        <w:tab/>
        <w:tab/>
        <w:tab/>
        <w:t xml:space="preserve">                                                  Д.О.Хабагинов</w:t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/>
        <w:t xml:space="preserve">Угуйского сельсовета Усть-Таркского района   </w:t>
      </w:r>
    </w:p>
    <w:p>
      <w:pPr>
        <w:pStyle w:val="21"/>
        <w:widowControl w:val="false"/>
        <w:ind w:hanging="0"/>
        <w:rPr>
          <w:bCs/>
        </w:rPr>
      </w:pPr>
      <w:r>
        <w:rPr/>
        <w:t>Новосибирской области</w:t>
        <w:tab/>
        <w:tab/>
        <w:tab/>
        <w:tab/>
        <w:t xml:space="preserve">                                                А.В.Шунь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b/>
      <w:bCs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3:00Z</dcterms:created>
  <dc:creator>Гордеева Татьяна Владимировна</dc:creator>
  <dc:description/>
  <cp:keywords/>
  <dc:language>en-US</dc:language>
  <cp:lastModifiedBy>AD</cp:lastModifiedBy>
  <cp:lastPrinted>2021-11-29T12:53:00Z</cp:lastPrinted>
  <dcterms:modified xsi:type="dcterms:W3CDTF">2021-12-28T02:54:00Z</dcterms:modified>
  <cp:revision>16</cp:revision>
  <dc:subject/>
  <dc:title/>
</cp:coreProperties>
</file>