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2880"/>
        <w:gridCol w:w="1476"/>
        <w:gridCol w:w="239"/>
      </w:tblGrid>
      <w:tr>
        <w:trPr>
          <w:trHeight w:val="300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иложене № 9                                                                                                                               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блица 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7836" w:type="dxa"/>
            <w:gridSpan w:val="3"/>
            <w:tcBorders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Источники финансирования дефицита бюджета сельского поселения на 2021год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Тыс.руб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80" w:type="dxa"/>
            <w:tcBorders>
              <w:top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2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источников финансирования дефицита бюджета, в т.ч.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лечен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сельским поселением в валюте Российской Феде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68 01 03 01 00 10 0000 7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3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ами сельских поселений  в валюте Российской Феде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68 01 02 00 00 10 0000 7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огашен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гашение сельским поселением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68 01 03 01 00 10 0000 8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гашение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68 01 02 00 00 10 0000 8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3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ки средств бюджет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68 01 05 00 00 00 0000 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68 01 05 02 01 10 0000 5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Cs/>
                <w:sz w:val="24"/>
                <w:szCs w:val="24"/>
              </w:rPr>
              <w:t>6525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34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68 01 05 02 01 10 0000 6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Cs/>
                <w:sz w:val="24"/>
                <w:szCs w:val="24"/>
              </w:rPr>
              <w:t>6791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1622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11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 Знак Знак"/>
    <w:qFormat/>
    <w:rPr>
      <w:sz w:val="28"/>
      <w:lang w:val="ru-RU" w:bidi="ar-SA"/>
    </w:rPr>
  </w:style>
  <w:style w:type="character" w:styleId="Style15">
    <w:name w:val="Знак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0:58:00Z</dcterms:created>
  <dc:creator>USER</dc:creator>
  <dc:description/>
  <cp:keywords/>
  <dc:language>en-US</dc:language>
  <cp:lastModifiedBy>AD</cp:lastModifiedBy>
  <cp:lastPrinted>2021-03-26T09:44:00Z</cp:lastPrinted>
  <dcterms:modified xsi:type="dcterms:W3CDTF">2021-03-26T03:44:00Z</dcterms:modified>
  <cp:revision>22</cp:revision>
  <dc:subject/>
  <dc:title>СОВЕТ ДЕПУТАТОВ</dc:title>
</cp:coreProperties>
</file>