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880"/>
        <w:gridCol w:w="1476"/>
        <w:gridCol w:w="239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ложение 9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1                  Решение сессии № 46 от 28.06.2021г.«О внесении изменений в решение  четвертой сессии № 27 от 28.12.2020г. « О бюджете  Угуйского сельсовета Усть-Таркского района на 2021 год и плановый период 2022 и 2023 годов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836" w:type="dxa"/>
            <w:gridSpan w:val="3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точники финансирования дефицита бюджета сельского поселения на 2021год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 дефицита бюджета, в т.ч.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сельским поселением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3 01 00 10 0000 7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2 00 00 10 0000 7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гашение сельским поселение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3 01 00 10 0000 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гашение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2 00 00 10 0000 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0 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2 01 10 0000 5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Cs/>
                <w:sz w:val="24"/>
                <w:szCs w:val="24"/>
              </w:rPr>
              <w:t>679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2 01 10 0000 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705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58:00Z</dcterms:created>
  <dc:creator>USER</dc:creator>
  <dc:description/>
  <cp:keywords/>
  <dc:language>en-US</dc:language>
  <cp:lastModifiedBy>AD</cp:lastModifiedBy>
  <cp:lastPrinted>2021-03-26T09:44:00Z</cp:lastPrinted>
  <dcterms:modified xsi:type="dcterms:W3CDTF">2021-07-07T04:21:00Z</dcterms:modified>
  <cp:revision>24</cp:revision>
  <dc:subject/>
  <dc:title>СОВЕТ ДЕПУТАТОВ</dc:title>
</cp:coreProperties>
</file>