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73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0"/>
            </w:tblGrid>
            <w:tr>
              <w:trPr>
                <w:trHeight w:val="276" w:hRule="atLeast"/>
              </w:trPr>
              <w:tc>
                <w:tcPr>
                  <w:tcW w:w="6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№ 7</w:t>
                    <w:br/>
                    <w:t xml:space="preserve">к решению сессии Совета депутатов </w:t>
                    <w:br/>
                    <w:t>Угуйского сельсовета</w:t>
                    <w:br/>
                    <w:t xml:space="preserve">Усть-Таркского района </w:t>
                    <w:br/>
                    <w:t xml:space="preserve">Новосибирской области </w:t>
                    <w:br/>
                    <w:t xml:space="preserve">№ 106 от 14.10.2022г.«О внесении изменений в решение  № 73 от 27.12.2021г. « О бюджете  Угуйского сельсовета Усть-Таркского района на 2022 год и плановый период 2023 и 2024 годов»       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Источники финансирования дефицита бюджета </w:t>
            </w:r>
            <w:r>
              <w:rPr>
                <w:color w:val="000000"/>
                <w:sz w:val="22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Усть-Таркского района Новосибирской области </w:t>
            </w:r>
            <w:r>
              <w:rPr>
                <w:bCs/>
                <w:sz w:val="22"/>
              </w:rPr>
              <w:t>на 2022 год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6 893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7 517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1</cp:lastModifiedBy>
  <cp:lastPrinted>2021-11-29T12:38:00Z</cp:lastPrinted>
  <dcterms:modified xsi:type="dcterms:W3CDTF">2022-11-07T08:52:00Z</dcterms:modified>
  <cp:revision>12</cp:revision>
  <dc:subject/>
  <dc:title>pbsdt68n</dc:title>
</cp:coreProperties>
</file>