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УЙ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Ь-ТАР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шес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осемнадца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Угу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9.11.2022                                                                                                                                      № 11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бюджета Угуйского сельсовета Усть-Тарк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 год и плановый период 2024 и 2025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Угуй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ть-Таркского района Новосибирской области на 2023 год и на плановый период 2024 и 2025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Угуйского сельсовета Усть-Таркского района   Новосибирской области (далее – местный бюджет)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огнозируемый общий объем доходов местного бюджета в сумме 7175,7 тыс. рублей, в том числе объем безвозмездных поступлений в сумме 5439,8 тыс. рублей, из них объем межбюджетных трансфертов, получаемых из других бюджетов бюджетной системы Российской Федерации, в сумме 5439,8 тыс. рублей, в том числе объем субсидий, субвенций и иных межбюджетных трансфертов, имеющих целевое назначение, в сумме 593,1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в сумме 7175,7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местного бюджет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Угуйского сельсовета Усть-Таркского района   Новосибирской области на плановый период 2024 и 2025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естного бюджета на 2024 год в сумме 3237,2 тыс.  рублей, в том числе объем безвозмездных поступлений в сумме 1224,1 тыс. рублей, из них объем межбюджетных трансфертов, получаемых из других бюджетов бюджетной системы Российской Федерации, в сумме 1224,1 тыс. рублей, в том числе объем субсидий, субвенций и иных межбюджетных трансфертов, имеющих целевое назначение, в сумме 146,4 тыс. рублей, и на 2025 год в сумме 3572,4 тыс. рублей, в том числе объем безвозмездных поступлений в сумме 1304,9 тыс. рублей, из них объем межбюджетных трансфертов, получаемых из других бюджетов бюджетной системы Российской Федерации, в сумме 1304,9 тыс. рублей, в том числе объем субсидий, субвенций и иных межбюджетных трансфертов, имеющих целевое назначение, в сумме 152,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общий объем расходов местного бюджета на 2024 год в сумме 3237,2 тыс. рублей, в том числе условно утвержденные расходы в сумме 77,3 тыс. рублей, и на 2025 год в сумме 3572,4  тыс. рублей, в том числе условно утвержденные расходы в сумме 171,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местного бюджета на 2023 год в сумме 0,0 тыс. рублей, дефицит (профицит) местного бюджета на 2024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я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о разделам, подразделам, целевым статьям,группам (группам и подгруппам) видов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по целевым статьям,группам (группам и подгруппам) видов расходов классификации расходов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3 год и плановый период 2024 и 2025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Установить размер резервного фонда Угуйского сельсовета Усть-Таркского района   Новосибирской области на 2023 год в сумме 5,0 тыс. рублей, в плановом периоде 2024 года в сумме 0,0 тыс. рублей, 2025 года в сумме 0,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Установить общий объем бюджетных ассигнований, направленных на исполнение публичных нормативных обязательств, на 2023 год в сумме 109,0 тыс.  рублей, на 2024 год в сумме 0,0 тыс. рублей и на 2025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Утвердить объем и распределение бюджетных ассигнований бюджета Угуйского сельсовета Усть-Таркского района   Новосибирской области, направляемых на исполнение публичных нормативных обязательств на 2023 год и плановый период 2024 и 2025 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Угуйского сельсовета Усть-Таркского района   Новосибирской области, и в пределах бюджетных ассигнований, предусмотренных ведомственной структурой расходов местного бюджета на 2023 год и на 2024-2025 годы по соответствующим целевым статьям и виду расходов согласно приложению 4 к настоящему Решению, в порядке, установленном администрацией Угуйского сельсовета Усть-Таркского района  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4. 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,0 тыс.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) по распоряжению администрации муниципальног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Иные межбюджетные трансферты, предоставляемые из бюджета Угуйского сельсовета Усть-Тарк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бъем иных межбюджетных трансфертов, предоставляемые из бюджета Угуйского сельсовета Усть-Таркского района   Новосибирской области в бюджет других бюджетов бюджетной системы Российской Федерации на 2023 год в сумме 1109,7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2024 год в сумме 40,1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, на 2025 год в сумме 0,0 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блей,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</w:rPr>
        <w:t xml:space="preserve">Статья 6. Дорожный фонд </w:t>
      </w:r>
      <w:r>
        <w:rPr>
          <w:rFonts w:cs="Times New Roman" w:ascii="Times New Roman" w:hAnsi="Times New Roman"/>
          <w:b/>
          <w:sz w:val="24"/>
          <w:szCs w:val="24"/>
        </w:rPr>
        <w:t xml:space="preserve">Угуйского сельсовета Усть-Таркского района  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1. Утвердить объем бюджетных ассигнований дорожного фонда </w:t>
      </w:r>
      <w:r>
        <w:rPr>
          <w:rFonts w:cs="Times New Roman" w:ascii="Times New Roman" w:hAnsi="Times New Roman"/>
          <w:sz w:val="24"/>
          <w:szCs w:val="24"/>
        </w:rPr>
        <w:t>Угуйского сельсовета Усть-Таркского района   Новосибирской области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3 год в сумме 983,4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4 год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61,8 тыс. рублей, на 2025 год в сумме 1250,1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источники финансирования дефицита местного бюджета на 2023 год и плановый период 2024 и 2025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Муниципальные внутренние заимствова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рограмму муниципальных внутренних заимствова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 на 2023 год и плановый период 2024 и  2025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Установить, что в 2023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ой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4"/>
          <w:szCs w:val="24"/>
        </w:rPr>
        <w:t>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3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4"/>
          <w:szCs w:val="24"/>
        </w:rPr>
        <w:t xml:space="preserve">Угуйского сельсовета Усть-Таркского района   Новосибирской области </w:t>
      </w:r>
      <w:r>
        <w:rPr>
          <w:rFonts w:cs="Times New Roman" w:ascii="Times New Roman" w:hAnsi="Times New Roman"/>
          <w:bCs/>
          <w:sz w:val="24"/>
          <w:szCs w:val="24"/>
        </w:rPr>
        <w:t>на 2023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оставить право админист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9. Предоставление муниципальных гарантий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муниципальных гарант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в валюте Российской Федерации на 2023 год и плановый период 2024 и 2025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9 к</w:t>
      </w:r>
      <w:r>
        <w:rPr>
          <w:rFonts w:cs="Times New Roman" w:ascii="Times New Roman" w:hAnsi="Times New Roman"/>
          <w:sz w:val="24"/>
          <w:szCs w:val="24"/>
        </w:rPr>
        <w:t xml:space="preserve">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Муниципальные программы Угуйского сельсовета Усть-Таркского района  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финансирование из бюджета Угуйского сельсовета Усть-Таркского района   в 2023 году и плановом периоде 2024-2025 годов  муниципальных программ не предусматрив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1. Возврат остатков субсидий, предоставленных из местного бюджета муниципальным учреждениям Угуйского сельсовета Усть-Таркского района   Новосибирской област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1. Остатки не использованных в текущем финансовом году субсидий, предоставленных из местного бюджета муниципальным бюджетным учреждениям Угуйского сельсовета Усть-Таркского района   </w:t>
      </w:r>
      <w:r>
        <w:rPr>
          <w:rFonts w:cs="Times New Roman"/>
        </w:rPr>
        <w:t>Новосибирской области</w:t>
      </w:r>
      <w:r>
        <w:rPr/>
        <w:t xml:space="preserve">, муниципальным автономным учреждениям </w:t>
      </w:r>
      <w:r>
        <w:rPr>
          <w:rFonts w:cs="Times New Roman" w:ascii="Times New Roman" w:hAnsi="Times New Roman"/>
          <w:sz w:val="24"/>
          <w:szCs w:val="24"/>
        </w:rPr>
        <w:t>Угуйского сельсовета Усть-Таркского района   Новосибирской области</w:t>
      </w:r>
      <w:r>
        <w:rPr>
          <w:b/>
          <w:i/>
        </w:rPr>
        <w:t xml:space="preserve"> </w:t>
      </w:r>
      <w:r>
        <w:rPr/>
        <w:t xml:space="preserve"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</w:t>
      </w:r>
      <w:r>
        <w:rPr>
          <w:rFonts w:cs="Times New Roman" w:ascii="Times New Roman" w:hAnsi="Times New Roman"/>
          <w:sz w:val="24"/>
          <w:szCs w:val="24"/>
        </w:rPr>
        <w:t>Угуйского сельсовета Усть-Таркского района   Новосибирской области</w:t>
      </w:r>
    </w:p>
    <w:p>
      <w:pPr>
        <w:pStyle w:val="ConsPlusNormal1"/>
        <w:ind w:firstLine="709"/>
        <w:jc w:val="both"/>
        <w:rPr/>
      </w:pPr>
      <w:r>
        <w:rPr>
          <w:rFonts w:eastAsia="Arial"/>
        </w:rPr>
        <w:t xml:space="preserve"> </w:t>
      </w:r>
      <w:r>
        <w:rPr/>
        <w:t>2. 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Муниципальный внутренний долг Угуйского сельсовета Усть-Таркского района   Новосибирской области и расходы на его обслужи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ерхний предел муниципального внутреннего дол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на 1 января 2024 года в сумме 0,0 тыс. рублей, в том числе верхний предел долга по муниципальным гаранти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0,0 тыс. рублей, на 1 января 2025 года в сумме 0,0 тыс. рублей, в том числе верхний предел долга по муниципальным гаранти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в сумме 0,0 тыс. рублей, и на 1 января 2026 года в сумме 0,0 тыс. рублей, в том числе верхний предел долга по муниципальным гарантия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Установить объем муниципального дол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 на 2023 год в сумме 0,0 тыс. рублей, на 2024 год в сумме 0,0 тыс. рублей и на 2025 год в сумме 0,0 тыс. рублей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становить объем расходов местного бюджета на обслуживание муниципального долг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уйского сельсовета Усть-Таркского района   </w:t>
      </w:r>
      <w:r>
        <w:rPr>
          <w:rFonts w:cs="Times New Roman" w:ascii="Times New Roman" w:hAnsi="Times New Roman"/>
          <w:sz w:val="24"/>
          <w:szCs w:val="24"/>
        </w:rPr>
        <w:t>Новосибирской области на 2023 год в сумме 0,0 тыс.  рублей, на 2024 год в сумме 0,0 тыс. рублей и на 2025 год в сумме 0,0 тыс.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Угуйского сельсовета Усть-Таркского района  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. Особенности исполнения местного бюджета в 2023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Угуйского сельсовета Усть-Таркского района  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Угуйского сельсовета Усть-Таркского района  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/>
        <w:t xml:space="preserve">Угуйского сельсовета Усть-Таркского района   </w:t>
      </w:r>
    </w:p>
    <w:p>
      <w:pPr>
        <w:pStyle w:val="21"/>
        <w:widowControl w:val="false"/>
        <w:ind w:hanging="0"/>
        <w:rPr/>
      </w:pPr>
      <w:r>
        <w:rPr/>
        <w:t>Новосибирской области</w:t>
        <w:tab/>
        <w:tab/>
        <w:tab/>
        <w:tab/>
        <w:t xml:space="preserve">                                                  Д.О.Хабагинов</w:t>
      </w:r>
    </w:p>
    <w:p>
      <w:pPr>
        <w:pStyle w:val="21"/>
        <w:widowControl w:val="false"/>
        <w:ind w:hanging="0"/>
        <w:rPr/>
      </w:pPr>
      <w:r>
        <w:rPr/>
      </w:r>
    </w:p>
    <w:p>
      <w:pPr>
        <w:pStyle w:val="21"/>
        <w:widowControl w:val="false"/>
        <w:ind w:hanging="0"/>
        <w:rPr/>
      </w:pPr>
      <w:r>
        <w:rPr>
          <w:bCs/>
        </w:rPr>
        <w:t xml:space="preserve">Глава </w:t>
      </w:r>
      <w:r>
        <w:rPr/>
        <w:t xml:space="preserve">Угуйского сельсовета Усть-Таркского района   </w:t>
      </w:r>
    </w:p>
    <w:p>
      <w:pPr>
        <w:pStyle w:val="21"/>
        <w:widowControl w:val="false"/>
        <w:ind w:hanging="0"/>
        <w:rPr>
          <w:bCs/>
        </w:rPr>
      </w:pPr>
      <w:r>
        <w:rPr/>
        <w:t>Новосибирской области</w:t>
        <w:tab/>
        <w:tab/>
        <w:tab/>
        <w:tab/>
        <w:t xml:space="preserve">                                                А.В.Шунь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33:00Z</dcterms:created>
  <dc:creator>Гордеева Татьяна Владимировна</dc:creator>
  <dc:description/>
  <cp:keywords/>
  <dc:language>en-US</dc:language>
  <cp:lastModifiedBy>admin</cp:lastModifiedBy>
  <cp:lastPrinted>2021-11-29T12:53:00Z</cp:lastPrinted>
  <dcterms:modified xsi:type="dcterms:W3CDTF">2022-11-29T02:42:00Z</dcterms:modified>
  <cp:revision>25</cp:revision>
  <dc:subject/>
  <dc:title/>
</cp:coreProperties>
</file>