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ГУЙСКОГО СЕЛЬСОВЕТА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шестого 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Угуй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2.07.2022                                                                                                                     № 9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73 от 27.12.2021г. « О бюджете  Угуйского сельсовета Усть-Таркского района на 2022 год и плановый период 2023 и 2024 годов»(изм.№82 от 28.01.2022г.,№86 от 17.03.2022г.)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86 от 17.03.2022г.« О бюджете  Угуйского сельсовета Усть-Таркского района на 2022 год и плановый период 2023 и 2024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1.1) Утвердить приложение 2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2 год» 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 «Распределение бюджетных ассигнований по целевым статьям, группам и подгруппам видов расходов бюджета на 2022 год.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>1.3) Утвердить приложение 4 «Ведомственная структура расходов бюджета сельского поселения на 2022 год» в прилагаемой редакции;</w:t>
      </w:r>
      <w:r>
        <w:rPr>
          <w:szCs w:val="24"/>
        </w:rPr>
        <w:t xml:space="preserve">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admin</cp:lastModifiedBy>
  <cp:lastPrinted>2021-03-26T08:18:00Z</cp:lastPrinted>
  <dcterms:modified xsi:type="dcterms:W3CDTF">2022-08-05T02:55:00Z</dcterms:modified>
  <cp:revision>8</cp:revision>
  <dc:subject/>
  <dc:title>СОВЕТ ДЕПУТАТОВ</dc:title>
</cp:coreProperties>
</file>