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368"/>
        <w:gridCol w:w="910"/>
        <w:gridCol w:w="897"/>
        <w:gridCol w:w="1245"/>
      </w:tblGrid>
      <w:tr>
        <w:trPr>
          <w:trHeight w:val="30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</w:t>
            </w:r>
          </w:p>
        </w:tc>
      </w:tr>
      <w:tr>
        <w:trPr>
          <w:trHeight w:val="3739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6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0"/>
            </w:tblGrid>
            <w:tr>
              <w:trPr>
                <w:trHeight w:val="276" w:hRule="atLeast"/>
              </w:trPr>
              <w:tc>
                <w:tcPr>
                  <w:tcW w:w="60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№ 7</w:t>
                    <w:br/>
                    <w:t xml:space="preserve">к решению сессии Совета депутатов </w:t>
                    <w:br/>
                    <w:t>Угуйского сельсовета</w:t>
                    <w:br/>
                    <w:t xml:space="preserve">Усть-Таркского района </w:t>
                    <w:br/>
                    <w:t xml:space="preserve">Новосибирской области </w:t>
                    <w:br/>
                    <w:t xml:space="preserve">№ 132 от 21.07.2023г.«О внесении изменений в решение  № 113 от 28.12.2022г. « О бюджете  Угуйского сельсовета Усть-Таркского района на 2023 год и плановый период 2024 и 2025 годов»        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60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5" w:hRule="atLeast"/>
              </w:trPr>
              <w:tc>
                <w:tcPr>
                  <w:tcW w:w="60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 xml:space="preserve">Источники финансирования дефицита бюджета </w:t>
            </w:r>
            <w:r>
              <w:rPr>
                <w:color w:val="000000"/>
                <w:sz w:val="22"/>
              </w:rPr>
              <w:t>Угуйского сельсове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Усть-Таркского района Новосибирской области </w:t>
            </w:r>
            <w:r>
              <w:rPr>
                <w:bCs/>
                <w:sz w:val="22"/>
              </w:rPr>
              <w:t>на 2023 год</w:t>
            </w:r>
            <w:r>
              <w:rPr>
                <w:b/>
                <w:bCs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336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sz w:val="18"/>
              </w:rPr>
              <w:t>2023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29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 01 03 01 00 10 0000 7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sz w:val="18"/>
                <w:highlight w:val="yellow"/>
              </w:rPr>
            </w:pPr>
            <w:r>
              <w:rPr>
                <w:sz w:val="1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rPr>
                <w:color w:val="000000"/>
                <w:sz w:val="18"/>
                <w:highlight w:val="yellow"/>
              </w:rPr>
            </w:pPr>
            <w:r>
              <w:rPr>
                <w:color w:val="000000"/>
                <w:sz w:val="18"/>
                <w:highlight w:val="yellow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 01 02 00 00 10 0000 7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sz w:val="18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гашение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 01 03 01 00 10 0000 8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4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 01 02 00 00 10 0000 8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sz w:val="18"/>
                <w:highlight w:val="yellow"/>
              </w:rPr>
            </w:pPr>
            <w:r>
              <w:rPr>
                <w:sz w:val="18"/>
              </w:rPr>
              <w:t>Погашение сельскими поселениями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color w:val="000000"/>
                <w:sz w:val="18"/>
                <w:highlight w:val="yellow"/>
              </w:rPr>
            </w:pPr>
            <w:r>
              <w:rPr>
                <w:color w:val="000000"/>
                <w:sz w:val="18"/>
                <w:highlight w:val="yellow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 01 05 00 00 00 0000 000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статки средств бюджетов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 01 05 02 01 10 0000 5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sz w:val="18"/>
              </w:rPr>
              <w:t>8292,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3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 01 05 02 01 10 0000 6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sz w:val="18"/>
              </w:rPr>
              <w:t>9170,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Style12">
    <w:name w:val="Текст сноски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Paystatus">
    <w:name w:val="pay_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55:00Z</dcterms:created>
  <dc:creator>AD</dc:creator>
  <dc:description/>
  <cp:keywords/>
  <dc:language>en-US</dc:language>
  <cp:lastModifiedBy>1</cp:lastModifiedBy>
  <cp:lastPrinted>2021-11-29T12:38:00Z</cp:lastPrinted>
  <dcterms:modified xsi:type="dcterms:W3CDTF">2023-08-03T07:57:00Z</dcterms:modified>
  <cp:revision>15</cp:revision>
  <dc:subject/>
  <dc:title>pbsdt68n</dc:title>
</cp:coreProperties>
</file>