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>приложение 7                                                                                              к Проекту (О бюджете Угуйского сельсовета Усть-Таркского района на 2024 год и плановый период 2025-2026годов.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4 год 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37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гашение сельскими поселениям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12160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1,3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12160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1-11-29T12:38:00Z</cp:lastPrinted>
  <dcterms:modified xsi:type="dcterms:W3CDTF">2023-11-15T09:15:00Z</dcterms:modified>
  <cp:revision>22</cp:revision>
  <dc:subject/>
  <dc:title>pbsdt68n</dc:title>
</cp:coreProperties>
</file>