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" w:hAnsi="Times New Roman"/>
          <w:b/>
          <w:sz w:val="28"/>
          <w:szCs w:val="28"/>
          <w:lang w:eastAsia="ru-RU"/>
        </w:rPr>
        <w:t>СОВЕТ ДЕПУТАТОВ  УГУЙСКОГО 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" w:hAnsi="Times New Roman"/>
          <w:b/>
          <w:sz w:val="28"/>
          <w:szCs w:val="28"/>
          <w:lang w:eastAsia="ru-RU"/>
        </w:rPr>
        <w:t>УСТЬ-ТАРК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" w:hAnsi="Times New Roman"/>
          <w:b/>
          <w:sz w:val="28"/>
          <w:szCs w:val="28"/>
          <w:lang w:eastAsia="ru-RU"/>
        </w:rPr>
        <w:t xml:space="preserve">(шестого созыв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двадцать восьмая сесс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 CYR"/>
          <w:b/>
          <w:b/>
          <w:sz w:val="6"/>
          <w:szCs w:val="6"/>
          <w:lang w:eastAsia="ru-RU"/>
        </w:rPr>
      </w:pPr>
      <w:r>
        <w:rPr>
          <w:rFonts w:eastAsia="Times New Roman" w:cs="Times New Roman CYR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" w:hAnsi="Times New Roman"/>
          <w:sz w:val="28"/>
          <w:szCs w:val="28"/>
          <w:lang w:eastAsia="ru-RU"/>
        </w:rPr>
        <w:t>29.11.2023г.                    с.  Угуй                                                           №146</w:t>
      </w:r>
    </w:p>
    <w:p>
      <w:pPr>
        <w:pStyle w:val="Normal"/>
        <w:widowControl w:val="false"/>
        <w:autoSpaceDE w:val="false"/>
        <w:spacing w:lineRule="auto" w:line="240" w:before="180" w:after="0"/>
        <w:ind w:left="360" w:right="360" w:hanging="0"/>
        <w:jc w:val="both"/>
        <w:rPr>
          <w:rFonts w:ascii="Times New Roman CYR" w:hAnsi="Times New Roman CYR" w:eastAsia="Times New Roman" w:cs="Times New Roman CYR"/>
          <w:color w:val="353842"/>
          <w:sz w:val="20"/>
          <w:szCs w:val="20"/>
          <w:shd w:fill="EAEFED" w:val="clear"/>
          <w:lang w:eastAsia="ru-RU"/>
        </w:rPr>
      </w:pPr>
      <w:r>
        <w:rPr>
          <w:rFonts w:eastAsia="Times New Roman" w:cs="Times New Roman CYR" w:ascii="Times New Roman CYR" w:hAnsi="Times New Roman CYR"/>
          <w:color w:val="353842"/>
          <w:sz w:val="20"/>
          <w:szCs w:val="20"/>
          <w:shd w:fill="EAEFED" w:val="clear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Угуйского сельсовета Усть-Таркского района Новосибирской области 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 Основные характеристики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гуйского сельсовета Усть-Таркского района Новосибирской области на 2024 год и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Угуйского сельсовета Усть-Тарк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2160,4 тыс.рублей, в том числе объем безвозмездных поступлений в сумме 10082,3 тыс.рублей, из них объем межбюджетных трансфертов, получаемых из других бюджетов бюджетной системы Российской Федерации, в сумме 10082,3 тыс.рублей, в том числе объем субсидий, субвенций и иных межбюджетных трансфертов, имеющих целевое назначение, в сумме 0,1 тыс.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2160,4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3797,0 тыс. рублей, в том числе объем безвозмездных поступлений в сумме 1467,7 тыс.рублей, из них объем межбюджетных трансфертов, получаемых из других бюджетов бюджетной системы Российской Федерации, в сумме 1467,7 рублей, в том числе объем субсидий, субвенций и иных межбюджетных трансфертов, имеющих целевое назначение, в сумме 0,1 тыс.рублей, и на 2026год в сумме 3871,3 тыс.рублей, в том числе объем безвозмездных поступлений в сумме 1482,9 тыс.рублей, из них объем межбюджетных трансфертов, получаемых из других бюджетов бюджетной системы Российской Федерации, в сумме 1482,9 тыс.рублей, в том числе объем субсидий, субвенций и иных межбюджетных трансфертов, имеющих целевое назначение, в сумме 0,1 тыс.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3797,0 тыс. рублей, в том числе условно утвержденные расходы в сумме 94,9 тыс.рублей, и на 2026 год в сумме 3871,3 тыс. рублей, в том числе условно утвержденные расходы в сумме 193,6 тыс.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0,0 тыс.рублей, дефицит (профицит) местного бюджета на 2026 год в сумме 0,0 тыс.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муниципального образования Угуйского сельсовета Усть-Таркского района Новосибирской област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муниципального образования Угуйского сельсовета Усть-Таркского района Новосибирской области на 2024 год в сумме 5,0 тыс.рублей, на 2025 год в сумме 0,0 тыс.рублей, на 2026 год в сумме 0,0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113,6 тыс. рублей, на 2025 год в сумме 0,0 тыс.рублей и на 2026 год в сумме 0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местного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Новосибирской области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приложению 4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Угуйского сельсовета Усть-Таркского района Новосибирской обла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) страхования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20,0 тыс. рублей по одной сделке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) 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) аренд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Угуйского сельсовета Усть-Таркского района   Новосибирской област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 Иные межбюджетные трансферты, предоставляемые из бюджета </w:t>
      </w:r>
      <w:r>
        <w:rPr>
          <w:rFonts w:eastAsia="Calibri" w:cs="Times New Roman" w:ascii="Times New Roman" w:hAnsi="Times New Roman"/>
          <w:sz w:val="28"/>
          <w:szCs w:val="28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Угуйского сельсовета Усть-Таркского района  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1260,8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40,1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40,1 ты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 Дорожный фонд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бъем бюджетных ассигнований дорожного фонда </w:t>
      </w:r>
      <w:r>
        <w:rPr>
          <w:rFonts w:eastAsia="Calibri" w:cs="Times New Roman" w:ascii="Times New Roman" w:hAnsi="Times New Roman"/>
          <w:sz w:val="28"/>
          <w:szCs w:val="28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166,8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1369,6 тыс.рублей, на 2026 год в сумме 1380,3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Угуйского сельсовета Усть-Таркского района   Новосибирской области 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еоднократно осуществлять привлечение и погашение бюджетных кредитов на пополнение остатков средств на счетах местных бюджетов в соответствии с пунктом 2 статьи 93.6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 Предоставл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 Муниципальные программы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финансирование из бюджета Угуйского сельсовета Усть-Таркского района   Новосибирской области в 2024 году и плановом период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годов муниципальных программ не предусматр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Угуйского сельсовета Усть-Таркского района   Новосибирской области, муниципальным автономным учреждениям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Угуйского сельсовета Усть-Таркского района  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 Муниципальный внутренний долг </w:t>
      </w:r>
      <w:r>
        <w:rPr>
          <w:rFonts w:cs="Times New Roman" w:ascii="Times New Roman" w:hAnsi="Times New Roman"/>
          <w:sz w:val="28"/>
          <w:szCs w:val="28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Угуйского сельсовета Усть-Таркского района   Новосибирской области на 1 января 2024 года в сумме 0,0 тыс. рублей, в том числе верхний предел долга по муниципальным гарантиям Угуйского сельсовета Усть-Таркского района   Новосибирской области в сумме 0,0 тыс. рублей, на 1 января 2025 года в сумме 0,0 тыс. рублей, в том числе верхний предел долга по муниципальным гарантиям Угуйского сельсовета Усть-Таркского района   Новосибирской области в сумме 0,0 тыс. рублей, и на 1 января 2026 года в сумме 0,0 тыс. рублей, в том числе верхний предел долга по муниципальным гарантиям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объем расходов местного бюджета на обслуживание муниципального долга Угуйского сельсовета Усть-Таркского района   Новосибирской области 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,0 тыс. рублей и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Угуйского сельсовета Усть-Таркского района  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Угуйского сельсовета Усть-Таркского района  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Угуйского сельсовета Усть-Таркского района  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Угуй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ь-Таркского района   Новосибирской области                              С.П.Кудря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гуй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Усть-Таркского района   Новосибирской области                              Д.О.Хабаги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admin</cp:lastModifiedBy>
  <cp:lastPrinted>2023-08-27T15:12:00Z</cp:lastPrinted>
  <dcterms:modified xsi:type="dcterms:W3CDTF">2023-11-29T01:55:00Z</dcterms:modified>
  <cp:revision>22</cp:revision>
  <dc:subject/>
  <dc:title/>
</cp:coreProperties>
</file>