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ГУЙСКОГО СЕЛЬСОВЕТ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адцать восьмая сессия)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гуй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9.11.2023                                                                                                                     № 15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13 от 28.12.2022г.(изм.№ 118 от 03.02.2023г. изм.№ 132 от 21.07.2023г.)«О бюджете  Угуйского сельсовета Усть-Таркского района на 2023 год и плановый период 2024 и 2025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 xml:space="preserve">1)      </w:t>
      </w:r>
      <w:r>
        <w:rPr>
          <w:sz w:val="28"/>
          <w:szCs w:val="28"/>
        </w:rPr>
        <w:t>В пункте 1 подпункт 1 цифры 10086,1 тыс.рублей изменить на   10224,4 тыс.руб</w:t>
      </w:r>
      <w:r>
        <w:rPr>
          <w:bCs/>
          <w:sz w:val="28"/>
          <w:szCs w:val="24"/>
        </w:rPr>
        <w:t xml:space="preserve">                              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) В пункте 1 подпункт 2 цифры 10964,9 тыс.рублей изменить на 11103,2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50 от 29.11.2023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3 год» 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50 от 29.11.2023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3 год.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50 от 29.11.2023г</w:t>
      </w:r>
      <w:r>
        <w:rPr/>
        <w:t xml:space="preserve"> «Ведомственная структура расходов бюджета сельского поселения на 2023 год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 xml:space="preserve">приложения 7 к Решению сессии Совета депутатов Угуйского сельсовета  Усть–Таркского района  Новосибирской области  №150 от 29.11.2023г «источники  финансирования дефицита местного бюджета на 2023 год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3год в сумме 878,8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С.П.Кудрявцев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3-11-30T08:33:00Z</dcterms:modified>
  <cp:revision>14</cp:revision>
  <dc:subject/>
  <dc:title>СОВЕТ ДЕПУТАТОВ</dc:title>
</cp:coreProperties>
</file>