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68"/>
        <w:gridCol w:w="931"/>
        <w:gridCol w:w="892"/>
        <w:gridCol w:w="1229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</w:t>
            </w:r>
          </w:p>
        </w:tc>
      </w:tr>
      <w:tr>
        <w:trPr>
          <w:trHeight w:val="311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                                                           </w:t>
            </w:r>
            <w:r>
              <w:rPr>
                <w:sz w:val="22"/>
              </w:rPr>
              <w:t xml:space="preserve">приложение 7                                                                                              к Решению сессии Совета депутатов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Угуйского сельсовета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Усть-Таркского района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овосибирской области « О бюджете Угуйского сельсовета Усть-Таркского района на 2024 год и плановый период 2025-2026годов.)№ 162 от 12.02.2024г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  <w:p>
            <w:pPr>
              <w:pStyle w:val="Normal"/>
              <w:ind w:right="116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ь-Таркского района Новосиби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 2024 год  и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461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</w:tr>
      <w:tr>
        <w:trPr>
          <w:trHeight w:val="1372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6</w:t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3 01 00 10 0000 7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2 00 00 10 0000 7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гаше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3 01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2 00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Погаш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0 00 00 0000 000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татки средств бюдже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2 01 10 0000 5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259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0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2,8</w:t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2 01 10 0000 6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13242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0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5:00Z</dcterms:created>
  <dc:creator>AD</dc:creator>
  <dc:description/>
  <cp:keywords/>
  <dc:language>en-US</dc:language>
  <cp:lastModifiedBy>Admin</cp:lastModifiedBy>
  <cp:lastPrinted>2023-12-25T10:43:00Z</cp:lastPrinted>
  <dcterms:modified xsi:type="dcterms:W3CDTF">2024-02-26T04:17:00Z</dcterms:modified>
  <cp:revision>27</cp:revision>
  <dc:subject/>
  <dc:title>pbsdt68n</dc:title>
</cp:coreProperties>
</file>