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w:rPr>
                <w:sz w:val="22"/>
              </w:rPr>
              <w:t xml:space="preserve">приложение 7 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Угуйского сельсовета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Усть-Таркского района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овосибирской области « О бюджете Угуйского сельсовета Усть-Таркского района на 2024 год и плановый период 2025-2026годов.)№ 180 от 04.10.2024г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4 год 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372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593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2,8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610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min</cp:lastModifiedBy>
  <cp:lastPrinted>2023-12-25T10:43:00Z</cp:lastPrinted>
  <dcterms:modified xsi:type="dcterms:W3CDTF">2024-10-09T07:57:00Z</dcterms:modified>
  <cp:revision>30</cp:revision>
  <dc:subject/>
  <dc:title>pbsdt68n</dc:title>
</cp:coreProperties>
</file>