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31"/>
        <w:gridCol w:w="892"/>
        <w:gridCol w:w="122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риложение 7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сть-Таркского район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восибирской области « О проекте бюджета Угуйского сельсовета Усть-Таркского района на 2025 год и плановый период 2026-2027годов.)№ 192 от 20.12.2024г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5 год  и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7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799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9,5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2799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4-11-18T14:28:00Z</cp:lastPrinted>
  <dcterms:modified xsi:type="dcterms:W3CDTF">2024-12-24T09:22:00Z</dcterms:modified>
  <cp:revision>31</cp:revision>
  <dc:subject/>
  <dc:title>pbsdt68n</dc:title>
</cp:coreProperties>
</file>