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ДЕПУТАТОВУГУЙСКОГО СЕЛЬСОВЕТА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Ь-ТАРКСКОГО РАЙОНА НОВОСИБИРСКОЙ ОБЛАСТИ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шестого созыва)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тридцать шестая сессия)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.Угуй                                       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0.12.2024 г.                                                                                                                 № 192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 бюджете Угуйского сельсовета Усть-Таркского района Новосибирской области на 2025 год и плановый период 2026 и 2027 годов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. Основные характеристики бюджета </w:t>
      </w:r>
      <w:r>
        <w:rPr>
          <w:rFonts w:cs="Times New Roman" w:ascii="Times New Roman" w:hAnsi="Times New Roman"/>
          <w:sz w:val="28"/>
          <w:szCs w:val="28"/>
        </w:rPr>
        <w:t>Угуйского сельсовета Усть-Таркского района Новосибирской области на 2025 год и плановый период 2026 и 2027 годов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твердить основные характеристики бюджета Угуйского сельсовета Усть-Таркского района Новосибирской области (далее – местный бюджет) на 2025 год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прогнозируемый общий объем доходов местного бюджета в сумме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2799,4 тыс.рублей, в том числе объем безвозмездных поступлений в сумме 20167,1 тыс.рублей, из них объем межбюджетных трансфертов, получаемых из других бюджетов бюджетной системы Российской Федерации, в сумме 20167,1 тыс.рублей, в том числе объем субсидий, субвенций и иных межбюджетных трансфертов, имеющих целевое назначение, в сумме 1309,7 тыс.рублей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общий объем расходов местного бюджета в сумме 22799,4 тыс.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дефицит (профицит) местного бюджета в сумме 0,0 тыс.рубле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Утвердить основные характеристики местного бюджета на плановый период 2026 и 2027 годов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прогнозируемый общий объем доходов местного бюджета на 2026 год в сумме 4970,5 тыс. рублей, в том числе объем безвозмездных поступлений в сумме 2216,9 тыс.рублей, из них объем межбюджетных трансфертов, получаемых из других бюджетов бюджетной системы Российской Федерации, в сумме 2216,9 тыс. рублей, в том числе объем субсидий, субвенций и иных межбюджетных трансфертов, имеющих целевое назначение, в сумме 217,1 тыс.рублей, и на 2027 год в сумме 5829,5 тыс.рублей, в том числе объем безвозмездных поступлений в сумме 2396,9 тыс.рублей, из них объем межбюджетных трансфертов, получаемых из других бюджетов бюджетной системы Российской Федерации, в сумме 2396,9 тыс.рублей, в том числе объем субсидий, субвенций и иных межбюджетных трансфертов, имеющих целевое назначение, в сумме 224,9 тыс.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общий объем расходов местного бюджета на 2026 год в сумме 4970,5 тыс. рублей, в том числе условно утвержденные расходы в сумме 118,8 тыс.рублей, и на 2027 год в сумме 5829,5 тыс. рублей, в том числе условно утвержденные расходы в сумме 280,2 тыс.рубл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дефицит (профицит) местного бюджета на 2026 год в сумме 0,0 тыс.рублей, дефицит (профицит) местного бюджета на 2027 год в сумме 0,0 тыс.рублей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2. 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на 2025 год и плановый период 2026 и 2027 годов в случае, если они не установлены Бюджетным кодексом Российской Федерации, федеральным законом о федеральном бюджете, законами Новосибирской области, принятыми в соответствии с положениями Бюджетного кодекса Российской Федерации,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я 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3. Бюджетные ассигнования местного бюджета на 2025 год и на плановый период 2026 и 2027 годов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тверждается распределение бюджетных ассигнований в пределах общего объема расходов, установленного статьей 1 настоящего Решения,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по разделам, подразделам, целевым статьям, группам (группам и подгруппам) видов расходов бюджета на 2025 год и плановый период 2026 и 2027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 по целевым статьям, группам (группам и подгруппам) видов расходов классификации расходов бюджета на 2025 год и плановый период 2026 и 2027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 Утвердить ведомственную структуру расходов бюджета Угуйского сельсовета Усть-Таркского района Новосибирской области на 2025 год и плановый период 2026 и 2027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Установить размер резервного фонда муниципального образования Угуйского сельсовета Усть-Таркского района Новосибирской области на 2025 год в сумме 10,0 тыс.рублей, на 2026 год в сумме 0,0 тыс.рублей, на 2027 год в сумме 0,0 тыс.рубле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Утверждается общий объем бюджетных ассигнований, направляемых на исполнение публичных нормативных обязательств, на 2025 год в сумме 134,2 тыс. рублей, на 2026 год в сумме 0,0 тыс.рублей и на 2027 год в сумме 0,0 тыс.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Утвердить распределение бюджетных ассигнований местного бюджет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гуйского сельсовета Усть-Таркского района Новосибирской области, направляемых на исполнение публичных нормативных обязательств на 2025 год и плановый период 2026 и 2027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 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Установить, что субсидии, в том числе гранты в форме субсидий юридическим лицам, индивидуальным предпринимателям и физическим лицам - производителям товаров (работ, услуг), а также некоммерческим организациям, не являющимся казенными учреждениями, предоставляются в пределах бюджетных ассигнований, предусмотренных ведомственной структурой расходов местного бюджета на 2025 год и на плановый период 2026 и 2027 годов по соответствующим целевым статьям и виду расходов согласно приложению 4 к настоящему Решению, в порядке, </w:t>
      </w:r>
      <w:r>
        <w:rPr>
          <w:rFonts w:cs="Times New Roman" w:ascii="Times New Roman" w:hAnsi="Times New Roman"/>
          <w:sz w:val="28"/>
          <w:szCs w:val="28"/>
        </w:rPr>
        <w:t>установленном администрацией Угуйского сельсовета Усть-Таркского района Новосибирской области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4. Особенности заключения и оплаты договоров (муниципальных контрактов)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, что органы местного самоуправления, муниципальные учреждения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размере до 100 процентов включительно цены договора (контракта) - по договорам (контрактам):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) о предоставлении услуг связи,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б) услуг проживания в гостиницах;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) о подписке на печатные издания и об их приобретении;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) об обучении на курсах повышения квалификации;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) о приобретении авиа-и железнодорожных билетов, билетов для проезда городским и пригородным транспортом;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е) о приобретении путевок на санаторно-курортное лечение, оплату расходов на проведение оздоровительной кампании для детей и подростков в период школьных каникул;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ж) страхования;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) об оказании услуг по организации концертов, гастролей, выступлений творческих коллективов (по согласованию с главным распорядителем средств районного бюджета);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</w:rPr>
        <w:t>и) по договорам (муниципальным контрактам) на приобретение материальных ценностей (кроме продуктов питания), заключенным на сумму, не превышающую 30,0 тыс. рублей по одной сделке;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) подлежащим оплате за счет средств, полученных от иной приносящей доход деятельности;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л) об оплате услуг по зачислению денежных средств (социальных выплат и государственных пособий) на счета физических лиц;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м) об оплате нотариальных действий и иных услуг, оказываемых при осуществлении нотариальных действий;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) аренда;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) по распоряжению администрации Угуйского сельсовета Усть-Таркского района   Новосибирской области;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) о проведении достоверности определения сметной стоимости строительства, реконструкции, капитального ремонта объектов капитального строительства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) в размере 100 процентов цены договора (контракта) по договорам (контрактам) об осуществлении технологического присоединения к электрическим сетям;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3) в размере 20 процентов цены договора (контракта), если иное не предусмотрено федеральным законодательством Российской Федерации, - по остальным договорам (контрактам);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5. Иные межбюджетные трансферты, направляемые из бюджета </w:t>
      </w:r>
      <w:r>
        <w:rPr>
          <w:rFonts w:eastAsia="Calibri" w:cs="Times New Roman" w:ascii="Times New Roman" w:hAnsi="Times New Roman"/>
          <w:sz w:val="28"/>
          <w:szCs w:val="28"/>
        </w:rPr>
        <w:t>Угуйского сельсовета Усть-Таркского района   Новосибир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 Утвердить объем иных межбюджетных трансфертов, направляемых из бюджета Угуйского сельсовета Усть-Таркского района   Новосибирской области в бюдж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их бюджетов бюджетной системы Российской Федерации на 2025 год в сумме 2041,1 тыс. 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 2026 год в сумме 40,1 тыс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</w:t>
      </w:r>
      <w:r>
        <w:rPr>
          <w:rFonts w:cs="Times New Roman" w:ascii="Times New Roman" w:hAnsi="Times New Roman"/>
          <w:sz w:val="28"/>
          <w:szCs w:val="28"/>
        </w:rPr>
        <w:t>, на 2027 год в сумме 0,0 тыс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блей, </w:t>
      </w:r>
      <w:r>
        <w:rPr>
          <w:rFonts w:cs="Times New Roman" w:ascii="Times New Roman" w:hAnsi="Times New Roman"/>
          <w:sz w:val="28"/>
          <w:szCs w:val="28"/>
        </w:rPr>
        <w:t xml:space="preserve">согласно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ложению 6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6. Дорожный фонд </w:t>
      </w:r>
      <w:r>
        <w:rPr>
          <w:rFonts w:cs="Times New Roman" w:ascii="Times New Roman" w:hAnsi="Times New Roman"/>
          <w:sz w:val="28"/>
          <w:szCs w:val="28"/>
        </w:rPr>
        <w:t xml:space="preserve">Угуйского сельсовета Усть-Таркского района   Новосибирской области 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1. Утвердить объем бюджетных ассигнований дорожного фонда </w:t>
      </w:r>
      <w:r>
        <w:rPr>
          <w:rFonts w:eastAsia="Calibri" w:cs="Times New Roman" w:ascii="Times New Roman" w:hAnsi="Times New Roman"/>
          <w:sz w:val="28"/>
          <w:szCs w:val="28"/>
        </w:rPr>
        <w:t>Угуйского сельсовета Усть-Таркского района   Новосибирской област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25 год в сумме 13905,8 тыс. руб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а 2026 год в сумме 1622,0 тыс.рублей, на 2027 год в сумме 2239,0 тыс. 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7. Источники финансирования дефицита бюдже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финансирования дефицита местного бюджета на 2025год и плановый период 2026 и 2027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7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8. Муниципальные внутренние заимствования 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твердить программу муниципальных внутренних заимствований Угуйского сельсовета Усть-Таркского района   Новосибирской области на 2025 год и плановый период 2026 и 2027 годов согласно</w:t>
      </w:r>
      <w:r>
        <w:rPr>
          <w:rFonts w:cs="Times New Roman" w:ascii="Times New Roman" w:hAnsi="Times New Roman"/>
          <w:b/>
          <w:sz w:val="28"/>
          <w:szCs w:val="28"/>
        </w:rPr>
        <w:t xml:space="preserve"> Приложению 8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9. Предоставление муниципальных гарантий </w:t>
      </w:r>
      <w:r>
        <w:rPr>
          <w:rFonts w:cs="Times New Roman" w:ascii="Times New Roman" w:hAnsi="Times New Roman"/>
          <w:sz w:val="28"/>
          <w:szCs w:val="28"/>
        </w:rPr>
        <w:t xml:space="preserve">Угуйского сельсовета Усть-Таркского района   Новосибирской области </w:t>
      </w:r>
      <w:r>
        <w:rPr>
          <w:rFonts w:cs="Times New Roman" w:ascii="Times New Roman" w:hAnsi="Times New Roman"/>
          <w:b/>
          <w:sz w:val="28"/>
          <w:szCs w:val="28"/>
        </w:rPr>
        <w:t>в валюте Российской Федераци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муниципальных гарантий Угуйского сельсовета Усть-Таркского района  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валюте Российской Федерации на 2025 год и плановый период 2026 и 2027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9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0. Муниципальные программы </w:t>
      </w:r>
      <w:r>
        <w:rPr>
          <w:rFonts w:cs="Times New Roman" w:ascii="Times New Roman" w:hAnsi="Times New Roman"/>
          <w:sz w:val="28"/>
          <w:szCs w:val="28"/>
        </w:rPr>
        <w:t xml:space="preserve">Угуйского сельсовета Усть-Таркского района   Новосибирской области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Установить, что финансирование из бюджета Угуйского сельсовета Усть-Таркского района   Новосибирской области в 2025 году и плановом периоде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-2027 годов муниципальных программ не предусматриваетс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1. Возврат остатков субсидий, предоставленных из местного бюджета муниципальным учреждениям </w:t>
      </w:r>
      <w:r>
        <w:rPr>
          <w:rFonts w:cs="Times New Roman" w:ascii="Times New Roman" w:hAnsi="Times New Roman"/>
          <w:sz w:val="28"/>
          <w:szCs w:val="28"/>
        </w:rPr>
        <w:t xml:space="preserve">Угуйского сельсовета Усть-Таркского района   Новосибирской области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Остатки не использованных в текущем финансовом году субсидий, предоставленных из местного бюджета муниципальным бюджетным учреждениям Угуйского сельсовета Усть-Таркского района   Новосибирской области, муниципальным автономным учреждениям Угуйского сельсовета Усть-Таркского района  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финансовое обеспечение выполнения ими муниципального задания, в очередном финансовом году подлежат возврату указанными учреждениями в местный бюджет в объеме, соответствующем не достигнутым показателям муниципального задания такими учреждениями, в порядке, установленном администрацией Угуйского сельсовета Усть-Таркского района   Новосибирской области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Остатки средств, перечисленные бюджетными и автономными учреждениями в соответствующий бюджет, могут быть возвращены бюджетным учреждениям в очередном финансовом году при наличии потребности в направлении их на те же цели в соответствии с решением главного распорядителя бюджетных средст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2. Муниципальный внутренний долг </w:t>
      </w:r>
      <w:r>
        <w:rPr>
          <w:rFonts w:cs="Times New Roman" w:ascii="Times New Roman" w:hAnsi="Times New Roman"/>
          <w:sz w:val="28"/>
          <w:szCs w:val="28"/>
        </w:rPr>
        <w:t>Угуйского сельсовета Усть-Таркского района  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расходы на его обслуживание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твердить верхний предел муниципального внутреннего долга Угуйского сельсовета Усть-Таркского района   Новосибирской области на 1 января 2025 года в сумме 0,0 тыс. рублей, в том числе верхний предел долга по муниципальным гарантиям Угуйского сельсовета Усть-Таркского района   Новосибирской области в сумме 0,0 тыс. рублей, на 1 января 2026 года в сумме 0,0 тыс. рублей, в том числе верхний предел долга по муниципальным гарантиям Угуйского сельсовета Усть-Таркского района   Новосибирской области в сумме 0,0 тыс. рублей, и на 1 января 2027 года в сумме 0,0 тыс. рублей, в том числе верхний предел долга по муниципальным гарантиям Угуйского сельсовета Усть-Таркского района  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умме 0,0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 Установить объем расходов местного бюджета на обслуживание муниципального долга Угуйского сельсовета Усть-Таркского района   Новосибирской области на 2025 год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мме </w:t>
      </w:r>
      <w:r>
        <w:rPr>
          <w:rFonts w:cs="Times New Roman" w:ascii="Times New Roman" w:hAnsi="Times New Roman"/>
          <w:sz w:val="28"/>
          <w:szCs w:val="28"/>
        </w:rPr>
        <w:t xml:space="preserve">0,0 тыс. 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, на 2026 год в сумме 0,0 тыс. рублей и на 2027 год в сумме 0,0 тыс.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3. Особенности использования остатков средств местного бюджета на начало текущего финансового года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, что остатки средств местного бюджета на начало текущего финансового года в объеме, не превышающем сумму остатка неиспользованных бюджетных ассигнований на оплату заключенных от имени администрации Угуйского сельсовета Усть-Таркского района   Новосибирской области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могут направляться на увеличение бюджетных ассигнований на указанные цели в случае, если бюджетные ассигнования на оплату муниципальных контрактов на поставку товаров, выполнение работ, оказание услуг не предусмотрены настоящим Решение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4. Особенности исполнения местного бюджета в 2025 году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 в соответствии с пунктом 8 статьи 217 Бюджетного кодекса Российской Федерации следующие основания для внесения в 2025 году изменений в показатели сводной бюджетной росписи местного бюджета, связанные с особенностями исполнения местного бюджета и (или) перераспределения бюджетных ассигнований между получателями бюджетных средств местного бюджета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создания, реорганизации, ликвидации муниципальных учреждений, муниципальных унитарных предприяти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перераспределение бюджетных ассигнований, предусмотренных главному распорядителю бюджетных средств местного бюджета за счет межбюджетных трансфертов из других бюджетов бюджетной системы Российской Федерации, между видами расходов, обусловленное изменением законодательств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исполнения требований об уплате налога, сбора, страховых взносов, решений налоговых органов, органов управления государственными внебюджетными фондами о взыскании налогов, сборов, страховых взносов, пеней и штрафов, об уплате финансовых санкций за совершение правонарушений, постановлений уполномоченных должностных лиц о наложении административных штрафов, предусматривающих обращение взыскания на средства местного бюджет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 изменение бюджетных ассигнований в части софинансирования расходного обязательства финансовое обеспечение которого осуществляется за счет средств федерального бюджета, при доведении (отзыве) лимитов бюджетных обязательств в части переданных Управлению Федерального казначейства по Новосибирской области полномочий получателя средств областного бюджета по перечислению в местный бюджет межбюджетных трансфертов, имеющих целевое назначение, в пределах сумм, необходимых для оплаты денежных обязательств по расходам получателей средств местного бюджета, источником финансового обеспечения которых являются данные межбюджетные трансферты, при уточнении объемов, утвержденных настоящим Решение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 увеличение бюджетных ассигнований за счет безвозмездных поступлений, имеющих целевое назначение, в объемах и на цели, которые определены соглашениями о предоставлении безвозмездных поступлений, заключенными с областными (районными) органами исполнительной власти или физическими и юридическими лицами, сверх объемов, утвержденных настоящим Решение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 распределение на основании областных (районных) правовых актов субсидий, субвенций, иных межбюджетных трансфертов, предоставленных из областного (районного) бюджета, или безвозмездных поступлений от физических и юридических лиц, имеющих целевое назначение, местному бюджету сверх объемов, утвержденных настоящим Решение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 перераспределение бюджетных ассигнований между целевыми статьями, видами расходов бюджетов, в том числе вновь вводимыми, в пределах ассигнований, предусмотренных главному распорядителю бюджетных средств местного бюджета, на основании соглашений (проектов соглашений) с областными (районными) органами исполнительной власти о предоставлении средств из областного (районного) бюджета и (или) правового акта, определяющего долю софинансирования расходного обязательства из областного (районного) бюджет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 увеличение бюджетных ассигнований за счет остатков субсидий и иных межбюджетных трансфертов, безвозмездных поступлений от физических и юридических лиц, имеющих целевое назначение, не использованных на начало текущего финансового года, а также восстановленных в текущем финансовом год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 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в текущем финансовом году, при необходимости возврата средств в областной (районный) бюджет в результате нарушения исполнения обязательств, предусмотренных соглашениями о предоставлении субсидии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 перераспределение бюджетных ассигнований, предусмотренных главным распорядителям бюджетных средств местного бюджета за счет межбюджетных трансфертов других бюджетов бюджетной системы Российской Федерации, между разделами, подразделами, целевыми статьями и видами расходов классификации расходов бюджетов в целях реализации региональных проект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 перераспределение бюджетных ассигнований, предусмотренных главному распорядителю бюджетных средств местного бюджета на исполнение расходных обязательств, в целях финансового обеспечения (софинансирования) которых из других бюджетов бюджетной системы Российской Федерации предоставляются субсидии и иные межбюджетные трансферты, между разделами, подразделами, целевыми статьями и видами расходов классификации расходов бюджетов в рамках одного регионального проек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 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местного бюджета в текущем финансовом году, в целях исполнения решений администрации Угуйского сельсовета Усть-Таркского района   Новосибирской области по погашению просроченной кредиторской задолженности главного распорядителя местного бюджета и (или) находящихся в его ведении муниципальных учреждений Угуйского сельсовета Усть-Таркского района   Новосибирской област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5. Вступление в силу настоящего Решения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5 года и подлежит официальному опубликованию не позднее 10 дней после его подписания в установлен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widowControl w:val="false"/>
        <w:ind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Глава </w:t>
      </w:r>
      <w:r>
        <w:rPr>
          <w:sz w:val="28"/>
          <w:szCs w:val="28"/>
        </w:rPr>
        <w:t>Угуйского сельсовет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ь-Таркского района   Новосибирской области                              С.П.Кудрявце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Угуйского сельсовета </w:t>
      </w:r>
    </w:p>
    <w:p>
      <w:pPr>
        <w:pStyle w:val="21"/>
        <w:widowControl w:val="false"/>
        <w:ind w:hanging="0"/>
        <w:rPr/>
      </w:pPr>
      <w:r>
        <w:rPr>
          <w:sz w:val="28"/>
          <w:szCs w:val="28"/>
        </w:rPr>
        <w:t>Усть-Таркского района   Новосибирской области                              Д.О.Хабагин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8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Тема примечания Знак"/>
    <w:qFormat/>
    <w:rPr>
      <w:b/>
      <w:bCs/>
      <w:sz w:val="20"/>
      <w:szCs w:val="20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Основной текст Знак"/>
    <w:basedOn w:val="Style14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6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05:40:00Z</dcterms:created>
  <dc:creator>Гордеева Татьяна Владимировна</dc:creator>
  <dc:description/>
  <cp:keywords/>
  <dc:language>en-US</dc:language>
  <cp:lastModifiedBy>admin</cp:lastModifiedBy>
  <cp:lastPrinted>2024-11-18T11:14:00Z</cp:lastPrinted>
  <dcterms:modified xsi:type="dcterms:W3CDTF">2024-12-24T02:43:00Z</dcterms:modified>
  <cp:revision>5</cp:revision>
  <dc:subject/>
  <dc:title/>
</cp:coreProperties>
</file>